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униципальное дошкольное образовательное учреждение "Детский сад № 36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униципальное дошкольное образовательное учреждение "Детский сад № 36" г. Перми» </w:t>
        <w:br/>
        <w:t>Начальная (максимальная) цена контракта (с указанием валюты): 244 305,00 (двести сорок четыре тысячи триста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02 от 21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1 по адресу: Российская Федерация, 614068, Пермский край, ул. Кирова, д. 20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/>
      </w:pPr>
      <w:r>
        <w:rPr/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3.2011 №03563002260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3.2011 №03563002260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униципальное дошкольное образовательное учреждение "Детский сад № 36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4 305,00 (двести сорок четыре тысячи триста пять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59:00Z</dcterms:created>
  <dc:creator>Admin</dc:creator>
  <dc:description/>
  <cp:keywords/>
  <dc:language>en-US</dc:language>
  <cp:lastModifiedBy>Admin</cp:lastModifiedBy>
  <dcterms:modified xsi:type="dcterms:W3CDTF">2011-05-19T04:01:00Z</dcterms:modified>
  <cp:revision>2</cp:revision>
  <dc:subject/>
  <dc:title/>
</cp:coreProperties>
</file>