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Пермь, Ленинский район , ул.2-я Камская 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 центральный городской пляж).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19T13:38:00Z</dcterms:modified>
  <cp:revision>44</cp:revision>
  <dc:subject/>
  <dc:title>Котировка</dc:title>
</cp:coreProperties>
</file>