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п. 3.49.1(Утвержденных приказом комитета по  физической культуре  и спорту администрации  от31.12.2010г.№ 115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Обзор коммерческих предложений поставщиков услуг и Смет расходов прошлых периодов (в соответствии с финансовыми отчетами по М.К.- с учетом коэффициента инфляции)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 Кубка города по пляжному волейболу (в рамках реализации календаря спортивно-массовых и физкультурно-оздоровительных мероприятий на 2011год: п.3.49.1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 (в т.ч. ГСК); обслуживающий персонал-8,13</w:t>
            </w:r>
          </w:p>
          <w:p>
            <w:pPr>
              <w:pStyle w:val="Normal"/>
              <w:rPr/>
            </w:pPr>
            <w:r>
              <w:rPr/>
              <w:t>Канц. товары-0,8</w:t>
            </w:r>
          </w:p>
          <w:p>
            <w:pPr>
              <w:pStyle w:val="Normal"/>
              <w:rPr/>
            </w:pPr>
            <w:r>
              <w:rPr/>
              <w:t>Медикаменты-0,4</w:t>
            </w:r>
          </w:p>
          <w:p>
            <w:pPr>
              <w:pStyle w:val="Normal"/>
              <w:rPr/>
            </w:pPr>
            <w:r>
              <w:rPr/>
              <w:t>Призовой фонд-15,6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мета составлена гл.специалистом отдела планирования и развития Н.И. Корытовой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5-23T06:29:00Z</dcterms:modified>
  <cp:revision>50</cp:revision>
  <dc:subject/>
  <dc:title>Котировка</dc:title>
</cp:coreProperties>
</file>