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4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боснование начальной максимальной цены на оказание услуг я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</w:rPr>
      </w:pPr>
      <w:r>
        <w:rPr>
          <w:rFonts w:cs="Times New Roman"/>
          <w:b/>
          <w:i/>
          <w:caps/>
          <w:sz w:val="20"/>
          <w:szCs w:val="20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п. 3.49.1(Утвержденных приказом комитета по  физической культуре  и спорту администрации  от31.12.2010г.№ 115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Приложение №1 к  Приказу от 31.12.2010 № 115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бзор коммерческих предложений поставщиков услуг и Смет расходов прошлых периодов (в соответствии с финансовыми отчетами по М.К.- с учетом коэффициента инфляции)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организации и проведению  Турнира по силовым видам спорта « Богатырские игры 2011» (в рамках реализации календаря спортивно-массовых и физкультурно-оздоровительных мероприятий на 2011год: 3.6.2;3.12.1;3.12.2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 ( в т.ч. ГСК); обслуживающий персонал-0</w:t>
            </w:r>
          </w:p>
          <w:p>
            <w:pPr>
              <w:pStyle w:val="Normal"/>
              <w:rPr/>
            </w:pPr>
            <w:r>
              <w:rPr/>
              <w:t>Канц. товары-0</w:t>
            </w:r>
          </w:p>
          <w:p>
            <w:pPr>
              <w:pStyle w:val="Normal"/>
              <w:rPr/>
            </w:pPr>
            <w:r>
              <w:rPr/>
              <w:t>Медикаменты-0</w:t>
            </w:r>
          </w:p>
          <w:p>
            <w:pPr>
              <w:pStyle w:val="Normal"/>
              <w:rPr/>
            </w:pPr>
            <w:r>
              <w:rPr/>
              <w:t>Призовой фонд-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Услуги аренды зала-90,0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мета составлена гл.специалистом отдела планирования и развития Н.И. Корытовой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5-23T07:06:00Z</dcterms:modified>
  <cp:revision>50</cp:revision>
  <dc:subject/>
  <dc:title>Котировка</dc:title>
</cp:coreProperties>
</file>