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дустриальны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Индустриальны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53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25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67383м2 (в т.ч. тротуары 8139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1556,8м2 (в т.ч. тротуары 1076,8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56"/>
        <w:gridCol w:w="2551"/>
        <w:gridCol w:w="2543"/>
      </w:tblGrid>
      <w:tr>
        <w:trPr>
          <w:trHeight w:val="22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7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Танкистов 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истов,35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 проспект, 1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Парашютная, 7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шютная, 7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йперов, 2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Танкистов,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истов, 1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3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Танкистов, 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кистов, 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кистов, 1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Танкистов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кистов, 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2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Стахановская, 7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, 7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, 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, 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5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етная, 57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 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5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кова, 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Самолетная, 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ная, 4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а, 3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Сивкова,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кова, 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етная, 4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Космонавтов шоссе 121-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№ 121 до д. № 11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онавтов шоссе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Стахановская, 57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ановская, 57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ановская, 59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ковского, 3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2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Мая, 1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Баумана, 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й Армии, 9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Баумана, 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2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25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6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умана, 25б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7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тьев Игнатовых, 1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алкова,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кова, 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адемика Вавилова, 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9 М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онавтов шоссе, 13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й Армии, 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, 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7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77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арпинского, 85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, 83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етной, 8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Подводников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ников, 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ников, 15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Декабристов проспект,  9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истов проспект, 9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истов проспект, 9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Декабристов проспе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. Армии, 4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 проспект, 1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ист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 проспект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ский переул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льска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1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Карпинского 109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109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103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армей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12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а Свиязева, 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Карпинского 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8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 93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рпинского, 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8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ная, 6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рпинского, 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, 8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ной, 6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Качалова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а, 1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9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 К. Леонова,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Леонова, 1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ова, 2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К.Леонова, 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Леонова, 1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ова, 2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Сов. Армии, 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. Армии, 3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лерийской, 2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валерий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иков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1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22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2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3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М. Власова, 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в 11/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ласова, 15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Мира (Балатово), 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10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 166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 Глинки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ки 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Леонова, 64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Чердынская, 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3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ынская, 3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инки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а Свиязев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Космонавтов шоссе, 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онавтов шоссе, 20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Давыдова, 10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 Мира (Балатово), 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 (Балатово), 13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12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осмонавтов шоссе, 2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навтов шоссе, 20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12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зд Мира (Балатово), 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Давыдов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 (Балатово), 118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Скорой помощ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а Свиязев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, 202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Нефтяников, 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, 4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(Балатово), 71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ул.Братьев Игнатовых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</w:t>
            </w:r>
          </w:p>
        </w:tc>
        <w:tc>
          <w:tcPr>
            <w:tcW w:w="25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умана</w:t>
            </w:r>
          </w:p>
        </w:tc>
      </w:tr>
      <w:tr>
        <w:trPr>
          <w:trHeight w:val="2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езд Декабристов,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оровые территории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402"/>
        <w:gridCol w:w="2551"/>
        <w:gridCol w:w="2475"/>
      </w:tblGrid>
      <w:tr>
        <w:trPr>
          <w:trHeight w:val="2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.Армии, 19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.Армии, 3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пинского, 7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пинского, 7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пинского, 75б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пинского, 77б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ологов, 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ологов, 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ологов, 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.Давыдова, 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.Давыдова, 1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4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7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13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оноа,3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онова,4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анкистов, 8, 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анкистов, 6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Декабристов, 1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.Толстого, 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Леонова, 5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ормовщиков, 7, ул.Танкистов, 29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ердынская, 13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пинского,29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ахановская,15</w:t>
            </w:r>
          </w:p>
        </w:tc>
        <w:tc>
          <w:tcPr>
            <w:tcW w:w="2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онова,6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cs="Calibri"/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укрепление обочин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rFonts w:cs="Calibri"/>
        </w:rPr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76 103 770,87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0:00Z</dcterms:created>
  <dc:creator>****</dc:creator>
  <dc:description/>
  <cp:keywords/>
  <dc:language>en-US</dc:language>
  <cp:lastModifiedBy>Baranov</cp:lastModifiedBy>
  <cp:lastPrinted>2010-01-26T16:54:00Z</cp:lastPrinted>
  <dcterms:modified xsi:type="dcterms:W3CDTF">2011-05-20T10:30:00Z</dcterms:modified>
  <cp:revision>4</cp:revision>
  <dc:subject/>
  <dc:title>УТВЕРЖДАЮ:</dc:title>
</cp:coreProperties>
</file>