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ремонт дворовых территорий многоквартирных домов, </w:t>
      </w:r>
    </w:p>
    <w:p>
      <w:pPr>
        <w:pStyle w:val="Normal"/>
        <w:jc w:val="center"/>
        <w:rPr/>
      </w:pPr>
      <w:r>
        <w:rPr/>
        <w:t>проездов к дворовым территориям многоквартирных домов на территории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зержинский район г.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Местонахождение объекта </w:t>
      </w:r>
      <w:r>
        <w:rPr>
          <w:u w:val="single"/>
        </w:rPr>
        <w:t xml:space="preserve">г.Пермь, Дзержинский район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тегория дороги: </w:t>
      </w:r>
      <w:r>
        <w:rPr>
          <w:u w:val="single"/>
        </w:rPr>
        <w:t xml:space="preserve">проезды к дворовым территориям и дворовые территор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проездов к дворовым территориям: </w:t>
      </w:r>
      <w:r>
        <w:rPr>
          <w:u w:val="single"/>
        </w:rPr>
        <w:t xml:space="preserve">102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оличество дворовых территорий: </w:t>
      </w:r>
      <w:r>
        <w:rPr>
          <w:u w:val="single"/>
        </w:rPr>
        <w:t xml:space="preserve">39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проездов к дворовым территориям: </w:t>
      </w:r>
      <w:r>
        <w:rPr>
          <w:u w:val="single"/>
        </w:rPr>
        <w:t>83966м2 (в т.ч. тротуары 2507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общая площадь дворовых территорий: </w:t>
      </w:r>
      <w:r>
        <w:rPr>
          <w:u w:val="single"/>
        </w:rPr>
        <w:t>14751м2 (в т.ч. тротуары 2849м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габаритные размеры: </w:t>
      </w:r>
      <w:r>
        <w:rPr>
          <w:u w:val="single"/>
        </w:rPr>
        <w:t>ширина переменная 4-8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ип покрытия:</w:t>
      </w:r>
      <w:r>
        <w:rPr>
          <w:u w:val="single"/>
        </w:rPr>
        <w:t xml:space="preserve"> асфальтобетон, щебень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зды к дворовым территория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965"/>
        <w:gridCol w:w="3261"/>
        <w:gridCol w:w="2976"/>
      </w:tblGrid>
      <w:tr>
        <w:trPr>
          <w:trHeight w:val="30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</w:t>
            </w:r>
          </w:p>
        </w:tc>
      </w:tr>
      <w:tr>
        <w:trPr>
          <w:trHeight w:val="30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, 37-39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а ж/д № 39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, 37-3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ная площадк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вистская, 224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, 6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овская, 66-68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, 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ва, 7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, 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, 30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, 30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, 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, 20-22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Космонавтов, 10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ва, 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, 1-3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, 1-5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Космонав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Космонавтов, 108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лев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, 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анова, 77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р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анов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щи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вистск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вистская, 224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нинце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мзимо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омотивн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нинцев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мячин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ый проспек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чан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вай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, 41/1-43а/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Парковый, 40а/1 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Каменского,16-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Парковый, 45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ая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ы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обделочн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шерская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р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вайн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рская, 3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че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Рыноч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нинце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мзиной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алей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че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ый проспект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стров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Рыночн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 2-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вай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ябова,13-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Пожарского,12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й, вдоль домов №8-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вайн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й,16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, 7а-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стров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, 11а-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 2-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рника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ика, 9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на, 37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яковского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олхозная, 2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, 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лесная, 7/4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Рыночн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Парковый, 7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ческ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Рыноч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це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цена, 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 2-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Рыночн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, 33-3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, 37/3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, 3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, 33/2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ый пр., 3-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й, 12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домами пр. Парковый, 6-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,4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яковского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рянский 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, 20-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ев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лужск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ычев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лужская, 62-6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лужская, 70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лужская, 64-6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гаров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очн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ычев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ая, 138-1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ая, 143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баровская, 171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дж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№ 133,132,137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ин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инская, 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инская, 15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адтская, 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Космонавтов, 86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Космонавтов, 86,8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андштатская 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Блюхера, 3-5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, 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, 14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ьчакова, 27-3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венской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ьчакова, 31-3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венской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, 61-6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адт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Космонав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Космонавтов, 49-51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ьчако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венская, 3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ихинская мал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ьчакова, 3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инцев, 21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ьчакова, 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инцев, 19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ьчакова, 28-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инцев, 19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вдоль ж/дом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инцев, 2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зунов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анова, 7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, 1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ихин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, 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анова, 77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Парковы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ма 3/1 по проспекту Парковый</w:t>
            </w:r>
          </w:p>
        </w:tc>
      </w:tr>
      <w:tr>
        <w:trPr>
          <w:trHeight w:val="20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 (ул. Рабочая)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, 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, 1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ва, 8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ва, 4 (вдоль КП)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, 18-2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ва, 17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, 20-2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ва, 23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, 22-2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ва, 23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Водопровод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Парковый, 25д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Водопровод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нского, 2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между домами №2а и №6 по пр. Парковый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Парковый (тех. проезд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ровод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за ТЦ "Земляника"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Парковый, 16/6в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роителей, 36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ябова (1-я Рыночная, 1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я Рыноч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вдоль дома ул. Ветлужская, 6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роезда ул. Ветлужская, 62-6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гаров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Загуменных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ев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ая, 10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баровская, 133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лужская, 95-97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лужская, 99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 вдоль Центрального проезд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, 2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ычева, 37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(щебень!)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ая, 6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Сортировочная, 74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вдоль торцов домов №153,151,149 по ул. Хабаровска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одск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ая, 145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(щебень)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Красноборская, 16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йская, 131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(щебень)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йская, 2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Красноборская, 46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евского, 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а №111 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ая, 145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ычева, 4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.Космонавтов, 86-8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нштадтск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вдоль дома по ул. Голева, 10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ева, 1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лова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туар вдоль ул. Кронштадтска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кресток с ул. Плеханов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.Космонавтов, 88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туар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ханова, 59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нштадтская, 10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овская, 109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овская, 111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Рыночна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</w:t>
            </w:r>
          </w:p>
        </w:tc>
      </w:tr>
      <w:tr>
        <w:trPr>
          <w:trHeight w:val="2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 (ул. Рабочая)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, 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, 19</w:t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b/>
        </w:rPr>
        <w:t>Дворовые территории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590"/>
        <w:gridCol w:w="3896"/>
        <w:gridCol w:w="2902"/>
      </w:tblGrid>
      <w:tr>
        <w:trPr>
          <w:trHeight w:val="22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</w:t>
            </w:r>
          </w:p>
        </w:tc>
      </w:tr>
      <w:tr>
        <w:trPr>
          <w:trHeight w:val="2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пешинская, 14 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рского, 1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, 23/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, 31/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ченова, 3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ченова, 3а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лесная, 11а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ковый, 54/2 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ечная, 145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фонина, 14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.Космонавтов, 74 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мзиной, 42/1, 42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павловская, 6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павловская, 62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чегаров, 3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чегаров, 33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.Космонавтов, 84 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.Космонавтов, 84 А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лесная, 13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мзиной, 43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гонная, 3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гонная, 5-7 (общий двор)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гонная, 9-11 (общий двор)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гонная, 13-15 (общий двор)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ечная, 162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баровская, 153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чегаров, 7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ая, 9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водская, 6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водская, 3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водская, 4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ечная, 157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истов, 1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фонина, 16-18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ая, 97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рского, 17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, 2а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лесная, 17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, 10/2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rFonts w:cs="Calibri"/>
          <w:b/>
        </w:rPr>
        <w:t>Классификация состава и видов дорожных работ выполняемых при ремонт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1. по земляному полотну и системе водоотвода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ремонт размытых и разрушенных участков, в том числе вследствие пучинообразования и оползневых явлен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дренажных, защитных и укрепительных устройств, отдельных звеньев прикромочных и телескопических лотков, быстротоков и водобойных колодцев, перепадов, подводящих и отводящих русел у мостов и труб, ливневой канализаци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укрепление обочин;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2. по дорожным одеждам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дорожных одежд в местах ремонта земляного полотна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устройство защитных слоев и слоев износа путем укладки выравнивающего (или фрезерования) и одного дополнительного слоя с обеспечением требуемой ровности и сцепных свойств или устройства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изношенных покрытий, в том числе методами, обеспечивающими повторное использование материала старого покрытия; использование армирующих и трещинопрерывающих материалов при восстановлении изношенных покрыти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ликвидация колей глубиной до 45 мм и других неровностей методами поверхностного фрезерования, укладки нового слоя покрытия или поверхностной обработки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ремонт бордюров по краям усовершенствованных покрытий, восстановление покрытий на укрепительных полосах и обочина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замена, подъемка и выравнивание плит цементобетонных покрытий, нарезка продольных или поперечных бороздок на цементобетонных покрытиях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профиля щебеночных, гравийных и грунтовых улучшенных дорог с добавлением щебеночных или гравийных материалов в количестве до 500 м3 на один километр дороги;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3.  по элементам обустройства автомобильных дорог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площадок для остановки и стоянки автомобилей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восстановление пешеходных переходов и ремонт тротуаров, пешеходных и велосипедных дорожек.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еречень выполняемых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Геодезическая съёмка. 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1 Геодезическая съёмка существующего продольного и поперечного профилей до начала проведения работ (шаг поперечников 10 м)  -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2 Геодезическая съёмка (шаг поперечников 10 м) после исправления существующего профиля проезжей части фрезерованием и подсчётом фактических объёмов фрезерования существующего покрытия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3 Геодезическая съёмка (шаг поперечников 10 м) после исправления существующего профиля проезжей части щебнем и подсчётом фактического объёма досыпки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4.1.4 Геодезическая съёмка (шаг поперечников 10 м) после исправления существующего профиля асфальтобетоном выравнивающего слоя и подсчёто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color w:val="000000"/>
          <w:u w:val="single"/>
        </w:rPr>
      </w:pPr>
      <w:r>
        <w:rPr>
          <w:color w:val="000000"/>
        </w:rPr>
        <w:t xml:space="preserve">4.1.5 Геодезическая съёмка (шаг поперечников 10 м) продольных и поперечных профилей, толщины верхнего слоя асфальтобетонного покрытия, с определением фактического объёма асфальтобетона – </w:t>
      </w:r>
      <w:r>
        <w:rPr>
          <w:color w:val="000000"/>
          <w:u w:val="single"/>
        </w:rPr>
        <w:t>требуе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4.2 Порядок выполнения работ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1 Натурные обследования повреждений и дефектов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2 Определение участков  требующих ремон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3 Определение объёмов работ по каждому объекту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4 Согласование сметных расчетов по видам работ. Стоимость работ определяется как стоимость за единицу измерения объема работ (п.4.3) умноженная на объем работ. Непредвиденные затраты в размере 2% учесть за итогом каждого сметного расче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4.2.5 Выполнение работ по ремонт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3 Виды выполняемых работ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15"/>
        <w:gridCol w:w="589"/>
        <w:gridCol w:w="1835"/>
      </w:tblGrid>
      <w:tr>
        <w:trPr>
          <w:trHeight w:val="8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оимость ед. изм. не более         с НДС (руб.)</w:t>
            </w:r>
          </w:p>
        </w:tc>
      </w:tr>
      <w:tr>
        <w:trPr>
          <w:trHeight w:val="20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бортовых камней на бетонном основании с погрузкой мусора от разборки на автомобили-самосвалы и вывозкой в отвал на расстояние до 25 км. Разработка грунта шириной траншеи до 0,45м и глубиной до 0,1м с погрузкой на автомобили-самосвалы и вывозкой в отвал на расстояние до 25 км. Устройство под бортовой камень уплотненного щебеночного основания  шириной 0,45м и толщиной  0,1м из щебня марки 800, фракция 20-40 мм (расход 0,06м3/м.п). Монтаж железобетонных бортовых камней марки БР 100.30.18 (по ГОСТ  6665-91 (2002) изготовленных по технологии вибропрессования) на бетон тяжелый класса В15 (расход 0,059м3/м.п)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/п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95</w:t>
            </w:r>
          </w:p>
        </w:tc>
      </w:tr>
      <w:tr>
        <w:trPr>
          <w:trHeight w:val="57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поверхностного слоя асфальтобетонных дорожных покрытий методом холодного фрезерования с погрузкой в автомобили-самосвалы и вывозкой в отвал на расстояние до 10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с помощью укладчиков асфальтобетона выравнивающего слоя из мелкозернистой пористой асфальтобетонной смеси  марки I (по ГОСТ 9128-2009) (расход 0,07272т/м2 на каждые 3 см толщины слоя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3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309т/м2). Устройство с помощью укладчиков асфальтобетона асфальтобетонных покрытий проезжей части однослойных из асфальтобетонной смеси  тип Б марка I (по ГОСТ 9128-2009) толщиной 6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8</w:t>
            </w:r>
          </w:p>
        </w:tc>
      </w:tr>
      <w:tr>
        <w:trPr>
          <w:trHeight w:val="7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. Щебень из природного камня для строительных работ марка 800, фракция 20-40мм (расход 0,055м3/м2) и фракция 10-20мм (расход 0,0115м3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</w:t>
            </w:r>
          </w:p>
        </w:tc>
      </w:tr>
      <w:tr>
        <w:trPr>
          <w:trHeight w:val="12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азонов с внесением растительного грунта (механический состав почвы должен быть близкий к гранулометрическому составу к лёгкому суглинку, иметь pH 6,5-7,3, содержать гумуса 4-8 %, азота не менее 6 мг на 100 г почвы, фосфора не менее 25 мг на 100 г почвы, калия 10-15 мг на 100г почвы) слоем 15 см. Посев газонов семенами смеси газонных трав (расход 0,02кг/м2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1</w:t>
            </w:r>
          </w:p>
        </w:tc>
      </w:tr>
      <w:tr>
        <w:trPr>
          <w:trHeight w:val="67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 помощью отбойных молотков  покрытий и оснований асфальтобетонных толщиной до 5см  с погрузкой мусора от разборки на автомобили-самосвалы и вывозкой в отвал на расстояние до 25 к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</w:tr>
      <w:tr>
        <w:trPr>
          <w:trHeight w:val="10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лив битумной эмульсии ЭБК-1, ЭБК-2 (по ГОСТ Р 52128-2003) (норма расхода с учетом потерь 0,000618т/м2). Устройство асфальтобетонных покрытий дорожек и тротуаров однослойных из асфальтобетонной смеси  тип В марка II (по ГОСТ 9128-2009) толщиной 5 с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тоимость выполнения работ: 96 966 079,39 рубле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ачало: с даты заключения контрак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кончание: 01 ноября 2011 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4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МУ «Пермблагоустройств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17:00Z</dcterms:created>
  <dc:creator>****</dc:creator>
  <dc:description/>
  <cp:keywords/>
  <dc:language>en-US</dc:language>
  <cp:lastModifiedBy>Baranov</cp:lastModifiedBy>
  <cp:lastPrinted>2011-04-25T15:23:00Z</cp:lastPrinted>
  <dcterms:modified xsi:type="dcterms:W3CDTF">2011-05-20T10:30:00Z</dcterms:modified>
  <cp:revision>28</cp:revision>
  <dc:subject/>
  <dc:title>УТВЕРЖДАЮ:</dc:title>
</cp:coreProperties>
</file>