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ремонт дворовых территорий многоквартирных домов, </w:t>
      </w:r>
    </w:p>
    <w:p>
      <w:pPr>
        <w:pStyle w:val="Normal"/>
        <w:jc w:val="center"/>
        <w:rPr/>
      </w:pPr>
      <w:r>
        <w:rPr/>
        <w:t>проездов к дворовым территориям многоквартирных домов на территории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ёлок Новые Ляды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естонахождение объекта </w:t>
      </w:r>
      <w:r>
        <w:rPr>
          <w:u w:val="single"/>
        </w:rPr>
        <w:t xml:space="preserve">г. Пермь, посёлок Новые Ляды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тегория дороги: </w:t>
      </w:r>
      <w:r>
        <w:rPr>
          <w:u w:val="single"/>
        </w:rPr>
        <w:t xml:space="preserve">проезды к дворовым территориям и дворовые территор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проездов к дворовым территориям: </w:t>
      </w:r>
      <w:r>
        <w:rPr>
          <w:u w:val="single"/>
        </w:rPr>
        <w:t xml:space="preserve">6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дворовых территорий: </w:t>
      </w:r>
      <w:r>
        <w:rPr>
          <w:u w:val="single"/>
        </w:rPr>
        <w:t xml:space="preserve">14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проездов к дворовым территориям: </w:t>
      </w:r>
      <w:r>
        <w:rPr>
          <w:u w:val="single"/>
        </w:rPr>
        <w:t>3388м2 (в т.ч. тротуары 0,0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дворовых территорий: </w:t>
      </w:r>
      <w:r>
        <w:rPr>
          <w:u w:val="single"/>
        </w:rPr>
        <w:t>3439м2 (в т.ч. тротуары 198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абаритные размеры: </w:t>
      </w:r>
      <w:r>
        <w:rPr>
          <w:u w:val="single"/>
        </w:rPr>
        <w:t>ширина переменная 4-8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ип покрытия:</w:t>
      </w:r>
      <w:r>
        <w:rPr>
          <w:u w:val="single"/>
        </w:rPr>
        <w:t xml:space="preserve"> асфальтобетон, щебень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зды к дворовым территория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48"/>
        <w:gridCol w:w="2541"/>
        <w:gridCol w:w="2533"/>
      </w:tblGrid>
      <w:tr>
        <w:trPr>
          <w:trHeight w:val="22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ёжная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ёжная 7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стровского 8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стровского 83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ая площадь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стровского,8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стровского, 89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зд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зданием по адресу ул. Островского 8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зд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№12 по ул.40-летия Победы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№10 по ул.40-летия Победы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Островского,85а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воровые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53"/>
        <w:gridCol w:w="2551"/>
        <w:gridCol w:w="2531"/>
      </w:tblGrid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24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оммунистическая,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оммунистическая,8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оммунистическая, 7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усовская,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лассификация состава и видов дорожных работ, выполняемых при ремонт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по земляному полотну и системе водоотвода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размытых и разрушенных участков, в том числе вследствие пучинообразования и оползневых явлен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ренажных, защитных и укрепительных устройств, отдельных звеньев прикромочных и телескопических лотков, быстротоков и водобойных колодцев, перепадов, подводящих и отводящих русел у мостов и труб, ливневой канализаци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крепление обочин;</w:t>
      </w:r>
    </w:p>
    <w:p>
      <w:pPr>
        <w:pStyle w:val="Normal"/>
        <w:autoSpaceDE w:val="false"/>
        <w:jc w:val="both"/>
        <w:rPr/>
      </w:pPr>
      <w:r>
        <w:rPr/>
        <w:t>2. по дорожным одеждам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орожных одежд в местах ремонта земляного полотна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стройство защитных слоев и слоев износа путем укладки выравнивающего (или фрезерования) и одного дополнительного слоя с обеспечением требуемой ровности и сцепных свойств или устройства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изношенных покрытий, в том числе методами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ликвидация колей глубиной до 45 мм и других неровностей методами поверхностного фрезерования, укладки нового слоя покрытия или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бордюров по краям усовершенствованных покрытий, восстановление покрытий на укрепительных полосах и обочина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замена, подъемка и выравнивание плит цементобетонных покрытий, нарезка продольных или поперечных бороздок на цементобетонных покрытия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рофиля щебеночных, гравийных и грунтовых улучшенных дорог с добавлением щебеночных или гравийных материалов в количестве до 500 м3 на один километр дороги;</w:t>
      </w:r>
    </w:p>
    <w:p>
      <w:pPr>
        <w:pStyle w:val="Normal"/>
        <w:autoSpaceDE w:val="false"/>
        <w:jc w:val="both"/>
        <w:rPr/>
      </w:pPr>
      <w:r>
        <w:rPr/>
        <w:t>3.  по элементам обустройства автомобильных дорог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лощадок для остановки и стоянки автомобиле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ешеходных переходов и ремонт тротуаров, пешеходных и велосипедных дорож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Геодезическая съёмка. 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1 Геодезическая съёмка существующего продольного и поперечного профилей до начала проведения работ (шаг поперечников 10 м)  -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2 Геодезическая съёмка (шаг поперечников 10 м) после исправления существующего профиля проезжей части фрезерованием и подсчётом фактических объёмов фрезерования существующего покрытия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3 Геодезическая съёмка (шаг поперечников 10 м) после исправления существующего профиля проезжей части щебнем и подсчётом фактического объёма досыпки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4 Геодезическая съёмка (шаг поперечников 10 м) после исправления существующего профиля асфальтобетоном выравнивающего слоя и подсчёто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5 Геодезическая съёмка (шаг поперечников 10 м) продольных и поперечных профилей, толщины верхнего слоя асфальтобетонного покрытия, с определение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4.2 Порядок выполнения работ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1 Натурные обследования повреждений и дефектов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2 Определение участков  требующих ремон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3 Определение объёмов работ по каждому объекту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4 Согласование сметных расчетов по видам работ. Стоимость работ определяется как стоимость за единицу измерения объема работ (п.4.3) умноженная на объем работ. Непредвиденные затраты в размере 2% учесть за итогом каждого сметного расче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5 Выполнение работ по ремо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3 Виды выполняемых работ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15"/>
        <w:gridCol w:w="589"/>
        <w:gridCol w:w="1835"/>
      </w:tblGrid>
      <w:tr>
        <w:trPr>
          <w:trHeight w:val="8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оимость ед. изм. не более         с НДС (руб.)</w:t>
            </w:r>
          </w:p>
        </w:tc>
      </w:tr>
      <w:tr>
        <w:trPr>
          <w:trHeight w:val="20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бортовых камней на бетонном основании с погрузкой мусора от разборки на автомобили-самосвалы и вывозкой в отвал на расстояние до 25 км. Разработка грунта шириной траншеи до 0,45м и глубиной до 0,1м с погрузкой на автомобили-самосвалы и вывозкой в отвал на расстояние до 25 км. Устройство под бортовой камень уплотненного щебеночного основания  шириной 0,45м и толщиной  0,1м из щебня марки 800, фракция 20-40 мм (расход 0,06м3/м.п). Монтаж железобетонных бортовых камней марки БР 100.30.18 (по ГОСТ  6665-91 (2002) изготовленных по технологии вибропрессования) на бетон тяжелый класса В15 (расход 0,059м3/м.п)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/п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95</w:t>
            </w:r>
          </w:p>
        </w:tc>
      </w:tr>
      <w:tr>
        <w:trPr>
          <w:trHeight w:val="57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с погрузкой в автомобили-самосвалы и вывозкой в отвал на расстояние до 10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с помощью укладчиков асфальтобетона выравнивающего слоя из мелкозернистой пористой асфальтобетонной смеси  марки I (по ГОСТ 9128-2009) (расход 0,07272т/м2 на каждые 3 см толщины слоя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3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309т/м2). Устройство с помощью укладчиков асфальтобетона асфальтобетонных покрытий проезжей части однослойных из асфальтобетонной смеси  тип Б марка I (по ГОСТ 9128-2009) толщиной 6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8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. Щебень из природного камня для строительных работ марка 800, фракция 20-40мм (расход 0,055м3/м2) и фракция 10-20мм (расход 0,0115м3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2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нов с внесением растительного грунта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 слоем 15 см. Посев газонов семенами смеси газонных трав (расход 0,02кг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1</w:t>
            </w:r>
          </w:p>
        </w:tc>
      </w:tr>
      <w:tr>
        <w:trPr>
          <w:trHeight w:val="67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 помощью отбойных молотков  покрытий и оснований асфальтобетонных толщиной до 5см  с погрузкой мусора от разборки на автомобили-самосвалы и вывозкой в отвал на расстояние до 25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асфальтобетонных покрытий дорожек и тротуаров однослойных из асфальтобетонной смеси  тип В марка II (по ГОСТ 9128-2009) толщиной 5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тоимость выполнения работ: 8 336 259,79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ачало: с даты заключения контрак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кончание: 01 ноября 2011 г.</w:t>
      </w:r>
    </w:p>
    <w:p>
      <w:pPr>
        <w:pStyle w:val="Normal"/>
        <w:ind w:left="54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4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8:12:00Z</dcterms:created>
  <dc:creator>****</dc:creator>
  <dc:description/>
  <cp:keywords/>
  <dc:language>en-US</dc:language>
  <cp:lastModifiedBy>Baranov</cp:lastModifiedBy>
  <cp:lastPrinted>2011-04-25T13:29:00Z</cp:lastPrinted>
  <dcterms:modified xsi:type="dcterms:W3CDTF">2011-05-20T10:31:00Z</dcterms:modified>
  <cp:revision>5</cp:revision>
  <dc:subject/>
  <dc:title>УТВЕРЖДАЮ:</dc:title>
</cp:coreProperties>
</file>