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ров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Киров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37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12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43210м2 (в т.ч. тротуары 0,0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1089,65м2 (в т.ч. тротуары 165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2547"/>
        <w:gridCol w:w="2536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кая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,1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,6/1-8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овска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зелин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лтинская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анфилов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39-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градская,1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, 13-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анина, 16-1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, 3-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, 9-1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польская, 11-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 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3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 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 3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,    1-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4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нщиков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4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кина, 2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 25-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3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71-7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оградская, 73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3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30-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евского , 3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 11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1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2-4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11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4-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школ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4-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 3/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82-8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УСИ"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яе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яев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яева, 1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ьская,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,7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г ПРикамья, 39-4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сирн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сирная, 9-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ышинская,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град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Хмельницкого, 58 б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6-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8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поль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польская, 14б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Ш №1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г Прикамья,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г Прикамья, 35-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, 6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, 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кая,1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, 22-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зелинская, 1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фил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анфилова, 12-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овская, 11/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Хмельницкого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Хмельницкого,22-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тников, 1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27/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25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28 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11-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 8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*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, 24-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*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, 32-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водская, 43-4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38-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градска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76-72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сьвинская, 76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ахимова, 12а-14а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евского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 3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кина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кина,4-6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атова, 3-5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кина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кина,7-5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нщиков, 6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н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. Пирожкова, 32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. Пирожкова, 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, 6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сольская.8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тников, 19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тавская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ая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. 94а-96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ная, 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7"/>
        <w:gridCol w:w="2551"/>
        <w:gridCol w:w="2485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5 Каховская, 8а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линина, 15,17, Туапсинская, 20с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истопольская,13,15,17 с выходом на ул.Чистопольскую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Чистопольская,21,2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Рыбалко, 101-10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ипатова, 3,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Шишкина, 2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ировоградская,71, ул.Шишкина,4-6 с выездом  на ул.Закамскую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Шишкина, 5,7,9 с выездом на ул.Закамскую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хотников,2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аршала Рыбалко,3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кольская,35,33,3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крепление обочин;</w:t>
      </w:r>
    </w:p>
    <w:p>
      <w:pPr>
        <w:pStyle w:val="Normal"/>
        <w:autoSpaceDE w:val="false"/>
        <w:jc w:val="both"/>
        <w:rPr/>
      </w:pPr>
      <w:r>
        <w:rPr/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/>
      </w:pPr>
      <w:r>
        <w:rPr/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/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53 899 984,89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3:00Z</dcterms:created>
  <dc:creator>****</dc:creator>
  <dc:description/>
  <cp:keywords/>
  <dc:language>en-US</dc:language>
  <cp:lastModifiedBy>Baranov</cp:lastModifiedBy>
  <cp:lastPrinted>2011-05-05T17:57:00Z</cp:lastPrinted>
  <dcterms:modified xsi:type="dcterms:W3CDTF">2011-05-20T10:31:00Z</dcterms:modified>
  <cp:revision>3</cp:revision>
  <dc:subject/>
  <dc:title>УТВЕРЖДАЮ:</dc:title>
</cp:coreProperties>
</file>