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 xml:space="preserve">на ремонт дворовых территорий многоквартирных домов, </w:t>
      </w:r>
    </w:p>
    <w:p>
      <w:pPr>
        <w:pStyle w:val="Normal"/>
        <w:jc w:val="center"/>
        <w:rPr/>
      </w:pPr>
      <w:r>
        <w:rPr/>
        <w:t>проездов к дворовым территориям многоквартирных домов на территории г.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товилихинский район г.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Характеристика объек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Местонахождение объекта </w:t>
      </w:r>
      <w:r>
        <w:rPr>
          <w:u w:val="single"/>
        </w:rPr>
        <w:t xml:space="preserve">г.Пермь, Мотовилихинский район                                                          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Основные технические дан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категория дороги: </w:t>
      </w:r>
      <w:r>
        <w:rPr>
          <w:u w:val="single"/>
        </w:rPr>
        <w:t xml:space="preserve">проезды к дворовым территориям и дворовые территори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количество проездов к дворовым территориям: </w:t>
      </w:r>
      <w:r>
        <w:rPr>
          <w:u w:val="single"/>
        </w:rPr>
        <w:t xml:space="preserve">152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количество дворовых территорий: </w:t>
      </w:r>
      <w:r>
        <w:rPr>
          <w:u w:val="single"/>
        </w:rPr>
        <w:t xml:space="preserve">31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u w:val="single"/>
        </w:rPr>
      </w:pPr>
      <w:r>
        <w:rPr/>
        <w:t xml:space="preserve">общая площадь проездов к дворовым территориям: </w:t>
      </w:r>
      <w:r>
        <w:rPr>
          <w:u w:val="single"/>
        </w:rPr>
        <w:t>158312м2 (в т.ч. тротуары 6353м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u w:val="single"/>
        </w:rPr>
      </w:pPr>
      <w:r>
        <w:rPr/>
        <w:t xml:space="preserve">общая площадь дворовых территорий: </w:t>
      </w:r>
      <w:r>
        <w:rPr>
          <w:u w:val="single"/>
        </w:rPr>
        <w:t>16909,2м2 (в т.ч. тротуары 535,2м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габаритные размеры: </w:t>
      </w:r>
      <w:r>
        <w:rPr>
          <w:u w:val="single"/>
        </w:rPr>
        <w:t>ширина переменная 4-8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тип покрытия:</w:t>
      </w:r>
      <w:r>
        <w:rPr>
          <w:u w:val="single"/>
        </w:rPr>
        <w:t xml:space="preserve"> асфальтобетон, щебень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еречень объек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зды к дворовым территориям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465"/>
        <w:gridCol w:w="3988"/>
        <w:gridCol w:w="2994"/>
      </w:tblGrid>
      <w:tr>
        <w:trPr>
          <w:trHeight w:val="22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ъекта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</w:t>
            </w:r>
          </w:p>
        </w:tc>
      </w:tr>
      <w:tr>
        <w:trPr>
          <w:trHeight w:val="22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 (в створе д. №70)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, 72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шинского, 1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, 85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львар Гагарина, 93/3 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, 89а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туар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, 91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рупской, 80а 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, 91, 95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упской, 80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туар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, 93/4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рупской, 80а 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, 93/4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упской, 85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, 95, 97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, 93/6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упской (в створе д. №79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упской, 83а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упской (между д. №83 и №85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упской, 85а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, 115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, 107/5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, 115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арцева, 55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туар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, 115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арцева, 55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арцева, 43, 45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рупской, 90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упской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рупской, 92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арцева, 35, 37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арцева, 35в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ушкарской, 79, 83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арцева, 35в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, 54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, 56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 (в створе д. №58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, 54а с отворотами к домам 58б и 58г по бульвар Гагарина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 (между д. №58 и №60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, 58а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 (между д. №60 и №64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, 58в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 (между д. №64 и №66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, 62/2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, 71, 73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, 71а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, 73, 75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, 73а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. Лумумбы (в створе д. №7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упской, 68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шинского (между д. №4 и №8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шинского, 4а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. Лулумбы, 1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акаренко, 30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йдара (между д. №4 и №6/1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. Лулумбы, 5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йдара, 6/1, 8 (между д. №6/1 и №8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упской, 67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йдара (в створе д. №8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упской, 69/1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рупской, 73 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упской, 67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йдара (в створе д. №14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упской, 71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йдара (между д. №16 и №18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упской, 73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йдара (между д. №11а и №13а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йдара, 13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туар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рша, 56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арцева, 1а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рша (в створе д. №56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арцева, 1а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рша, 5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рша, 3а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рша (между д. №5 и №9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рша, 7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рша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рша, 60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рша (в створе д. №62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арцева, 3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арцева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арцева, 5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рша (в створе д. 9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инская, 1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инская, 11, 18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инская, 13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ушкарской (в створе д. №90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инской, 4б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инской, 4, 6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ушкарская, 92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рша (между Юрша, 23 и Уинская, 8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рша, 21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ушкарская (между д. №90 и №96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ушкарская, 92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номарева, 42а (вокруг ГСК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арцева, 9/3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вонарева, 2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арцева, 15/2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арцева, 15/2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арцева, 9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арцева, 15/2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арцева, 23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4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вонарева (между д. №4 и №6)</w:t>
            </w:r>
          </w:p>
        </w:tc>
        <w:tc>
          <w:tcPr>
            <w:tcW w:w="299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двор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якишева (между д. №6 и №8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вонарева, 39а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якишева (между д. №4 и №6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ушкарская, 132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якишева (между д. №2 и №4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рша, 96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рша (в створе д. №25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рша, 25/1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инская, 1в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рша, 1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упской (между д. №37 и №39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м, 111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м (в створе д. №107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им, 103 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м (в створе д. №105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ружбы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ружбы, 12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ружбы, 16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ружбы (в створе д. №2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м, 91а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ехническая (между д. №8 и №12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ехническая, 10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ургенева (в створе д. №18/1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ехническая, 5/1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ургенева (между д. №33 и №35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ургенева, 33а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ургенева, 33а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Добролюбова, 24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ургенева (в створе д. №35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акаренко, 2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Тургенева, 37 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акаренко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ехническая (между д. №20 и №22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упской, 57а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туар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уденческая, 13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упской, 57а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упской, 57, 57а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ехническая, 22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овишерская (между д. №44 и №46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. Разина, 34/3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. Разина, 34, 38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. Разина, 34/4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. Разина, 34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овой переход через р. Егошиха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, 27, 27а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. Разина, 34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упской (в створе д. №20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, 23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упской (в створе Уральская, 114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, 27а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ральская (в створе д. №115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ральская, 119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ральская, 115, 117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упской, 28а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упской (между д. №28 и №30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упской, 28а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 (между д. №35 и №37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бедева, 54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ральская (между д. №111 и №113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бедева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. Землячки (между д. №6 и №8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р. Вагановых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. Землячки (между д. №8 и №10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р. Вагановых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ральская (д. №88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ральская, 88б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ральская (в створе д. №88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. Фигнер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ральская (в створе д. №86а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. Фигнер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бедева (в створе д. №32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ральская, 93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ральская, 86а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бедева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ургенева (между д. №9 и №11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. Соломина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бедева (в створе д. №20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ральская, 87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ральская, 78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бедева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бедева (между д. №14 и №16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ральская, 81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иолковского (в створе д. №14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ральская, 81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иолковского (в створе д. №9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двор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еталлистов (в створе д. №19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Инженерная, 6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Чехова, 20, 22 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ехова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еталлистов (в створе д. №26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ехова, 14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м (между д. №51 и №53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Инженерная, 6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м (между д. №49 и №51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Инженерная, 6а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м (между д. №47 и №49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Инженерная, 6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м (в створе д. №43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Хрустальная, 28, 30, 32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Индустриализации, 20, 22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м, 53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Индустриализации, 22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Инженерная, 6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м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Хрустальная, 13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Хрустальная, 28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ехова, 10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. Барбюса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ральская, 57а и 61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. Барбюса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ральская, 55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. Барбюса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ральская, 51а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. Барбюса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ральская, 47а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А. Барбюса 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Ивановская, 13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Ивановская, 15, 17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Ивановская, 19а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енкова (в створе д. №36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ободы, 13 и 15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енкова, 8 (вдоль д.13 по ул. Свободы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ободы, 15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енкова, 6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станогова, 1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сстания (в створе д. №8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енкова, 6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сстания (между д. №11 и №13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еспубликанская, 12 с заездом во двор д.13 по ул. Восстания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туар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станогова, 1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енкова, 8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туар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сстания (в створе д. №10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ободы, 15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сстания (в створе д. №12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станогова, 4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станогова, 7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ободы, 21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расногвардейская (в створе д.№42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огвардейская, 7/2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огвардейская, 7/2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лексеевская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огвардейская, 7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огвардейская, 7/1, 7/2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м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м, 9, 11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м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м, 7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огвардейская (в створе д. №7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огвардейская, 4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лыбалова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лыбалова, 16, 18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лыбалова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лыбалова, 18, 22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ядовская (в створе д. №123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рцовская, 68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шкова (в створе д. №3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И. Франко, 39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Гашкова (в створе д. №10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шкова, 9а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шкова, 9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шкова, 11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линная (между д. №11 и №13 с отворотом к д. №11а по ул. Целинная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шкова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шкова (в створе д. №20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игаева, 2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шкова (между д. №20 и №22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Гашкова, 22а  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шкова (между д. №20 и №24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игаева, 6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Гашкова (в створе д. №24) 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игаева, 6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шкова (между д. №24 и №26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Гашкова, 34  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шкова, 30/1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шкова, 30/3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шкова (между д. №26 и №28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шкова, 34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шкова, 26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шкова, 28б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И.Франко (между д. №36 и №38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Гашкова, 21а  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шкова, 19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шкова, 41/1 и 45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шкова, 25, 27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Гашкова, 29б  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линная (между д. №21 и №23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оуральская, 37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линная (в створе д. №29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линная, 29б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линная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линная, 31/2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линная (в створе д. №31а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Е. Пермяка, 1а и 3/1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игаева, 8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Гашкова, 24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обролюбова, 2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кресток ул. Юрша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акаренко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технический по бульвару Гагарина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, 26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, 26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Гагарина, 62а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Гагарина, 62а/2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.Лулумбы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.Лулумбы, 17</w:t>
            </w:r>
          </w:p>
        </w:tc>
      </w:tr>
      <w:tr>
        <w:trPr>
          <w:trHeight w:val="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.Лулумбы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.Лулумбы, 13</w:t>
            </w:r>
          </w:p>
        </w:tc>
      </w:tr>
      <w:tr>
        <w:trPr>
          <w:trHeight w:val="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. Лумумбы, 7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.Лулумбы, 9а</w:t>
            </w:r>
          </w:p>
        </w:tc>
      </w:tr>
      <w:tr>
        <w:trPr>
          <w:trHeight w:val="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Гагарина (между домами 79 и 81)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упской, 68</w:t>
            </w:r>
          </w:p>
        </w:tc>
      </w:tr>
      <w:tr>
        <w:trPr>
          <w:trHeight w:val="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шинского, 1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, 85</w:t>
            </w:r>
          </w:p>
        </w:tc>
      </w:tr>
      <w:tr>
        <w:trPr>
          <w:trHeight w:val="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Гагарина, 109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Гагарина, 107/3</w:t>
            </w:r>
          </w:p>
        </w:tc>
      </w:tr>
      <w:tr>
        <w:trPr>
          <w:trHeight w:val="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Гагарина, 113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Гагарина, 113а</w:t>
            </w:r>
          </w:p>
        </w:tc>
      </w:tr>
      <w:tr>
        <w:trPr>
          <w:trHeight w:val="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арцева (между д. №39 и №41)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упской, 92</w:t>
            </w:r>
          </w:p>
        </w:tc>
      </w:tr>
      <w:tr>
        <w:trPr>
          <w:trHeight w:val="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якишева (между д. №5 и №9)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номарёва, 77</w:t>
            </w:r>
          </w:p>
        </w:tc>
      </w:tr>
      <w:tr>
        <w:trPr>
          <w:trHeight w:val="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рша (в створе д. №23а)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якишева, 10</w:t>
            </w:r>
          </w:p>
        </w:tc>
      </w:tr>
      <w:tr>
        <w:trPr>
          <w:trHeight w:val="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арцева, 11а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арцева, 9/3</w:t>
            </w:r>
          </w:p>
        </w:tc>
      </w:tr>
      <w:tr>
        <w:trPr>
          <w:trHeight w:val="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ушкарская, 128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дольская, 36</w:t>
            </w:r>
          </w:p>
        </w:tc>
      </w:tr>
      <w:tr>
        <w:trPr>
          <w:trHeight w:val="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инская, 1в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инская, 13</w:t>
            </w:r>
          </w:p>
        </w:tc>
      </w:tr>
      <w:tr>
        <w:trPr>
          <w:trHeight w:val="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инская, 1в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акаренко, 23</w:t>
            </w:r>
          </w:p>
        </w:tc>
      </w:tr>
      <w:tr>
        <w:trPr>
          <w:trHeight w:val="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рша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рша, 5</w:t>
            </w:r>
          </w:p>
        </w:tc>
      </w:tr>
      <w:tr>
        <w:trPr>
          <w:trHeight w:val="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арцева, 1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арцева, 7</w:t>
            </w:r>
          </w:p>
        </w:tc>
      </w:tr>
      <w:tr>
        <w:trPr>
          <w:trHeight w:val="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Гагарина, 26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ральская, 119</w:t>
            </w:r>
          </w:p>
        </w:tc>
      </w:tr>
      <w:tr>
        <w:trPr>
          <w:trHeight w:val="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овишерская, 44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овишерская, 42</w:t>
            </w:r>
          </w:p>
        </w:tc>
      </w:tr>
      <w:tr>
        <w:trPr>
          <w:trHeight w:val="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Гагарина, 65а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енко, 31</w:t>
            </w:r>
          </w:p>
        </w:tc>
      </w:tr>
      <w:tr>
        <w:trPr>
          <w:trHeight w:val="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. Ким, 83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обролюбова</w:t>
            </w:r>
          </w:p>
        </w:tc>
      </w:tr>
      <w:tr>
        <w:trPr>
          <w:trHeight w:val="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обролюбова, 24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рша</w:t>
            </w:r>
          </w:p>
        </w:tc>
      </w:tr>
      <w:tr>
        <w:trPr>
          <w:trHeight w:val="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ыстрых (в створе д. №7 по ул. Быстрых)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еталлистов, 14</w:t>
            </w:r>
          </w:p>
        </w:tc>
      </w:tr>
      <w:tr>
        <w:trPr>
          <w:trHeight w:val="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ехова, 14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м, 47</w:t>
            </w:r>
          </w:p>
        </w:tc>
      </w:tr>
      <w:tr>
        <w:trPr>
          <w:trHeight w:val="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Хрустальная, 28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им, 19 </w:t>
            </w:r>
          </w:p>
        </w:tc>
      </w:tr>
      <w:tr>
        <w:trPr>
          <w:trHeight w:val="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Хрустальная, 28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Хрустальная, 34</w:t>
            </w:r>
          </w:p>
        </w:tc>
      </w:tr>
      <w:tr>
        <w:trPr>
          <w:trHeight w:val="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м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Хрустальная, 13</w:t>
            </w:r>
          </w:p>
        </w:tc>
      </w:tr>
      <w:tr>
        <w:trPr>
          <w:trHeight w:val="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сстания, 13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еспубликанская, 12</w:t>
            </w:r>
          </w:p>
        </w:tc>
      </w:tr>
      <w:tr>
        <w:trPr>
          <w:trHeight w:val="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огвардейская (в створе д. №7)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огвардейская, 4</w:t>
            </w:r>
          </w:p>
        </w:tc>
      </w:tr>
      <w:tr>
        <w:trPr>
          <w:trHeight w:val="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рцовская, 50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рцовская, 58</w:t>
            </w:r>
          </w:p>
        </w:tc>
      </w:tr>
      <w:tr>
        <w:trPr>
          <w:trHeight w:val="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лыбалова (в створе д. №39)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рцовская, 68а</w:t>
            </w:r>
          </w:p>
        </w:tc>
      </w:tr>
      <w:tr>
        <w:trPr>
          <w:trHeight w:val="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ядовская (между д. №100 и №106)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ядовская, 102, 104</w:t>
            </w:r>
          </w:p>
        </w:tc>
      </w:tr>
      <w:tr>
        <w:trPr>
          <w:trHeight w:val="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шкова (между д. №3 и №5 по ул. Гашкова)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Ивдельская, 3</w:t>
            </w:r>
          </w:p>
        </w:tc>
      </w:tr>
      <w:tr>
        <w:trPr>
          <w:trHeight w:val="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шкова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шкова, 5</w:t>
            </w:r>
          </w:p>
        </w:tc>
      </w:tr>
      <w:tr>
        <w:trPr>
          <w:trHeight w:val="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шкова (между д. №5 по ул. Гашкова и №2 по ул. Баранчинская)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аранчинская, 2</w:t>
            </w:r>
          </w:p>
        </w:tc>
      </w:tr>
      <w:tr>
        <w:trPr>
          <w:trHeight w:val="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шкова (между д. №2 по ул. Баранчинская и д. №9 по ул. Гашкова)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шкова, 9а</w:t>
            </w:r>
          </w:p>
        </w:tc>
      </w:tr>
      <w:tr>
        <w:trPr>
          <w:trHeight w:val="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линная (между д.№9 и №11)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двор</w:t>
            </w:r>
          </w:p>
        </w:tc>
      </w:tr>
      <w:tr>
        <w:trPr>
          <w:trHeight w:val="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шкова, 34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мская</w:t>
            </w:r>
          </w:p>
        </w:tc>
      </w:tr>
      <w:tr>
        <w:trPr>
          <w:trHeight w:val="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шкова (в створе д.№26)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шкова, 41а</w:t>
            </w:r>
          </w:p>
        </w:tc>
      </w:tr>
      <w:tr>
        <w:trPr>
          <w:trHeight w:val="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И.Франко, 40/1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линная, 17</w:t>
            </w:r>
          </w:p>
        </w:tc>
      </w:tr>
      <w:tr>
        <w:trPr>
          <w:trHeight w:val="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линная, 33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Евгения Пермяка</w:t>
            </w:r>
          </w:p>
        </w:tc>
      </w:tr>
      <w:tr>
        <w:trPr>
          <w:trHeight w:val="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Целинная,31 а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ермяка ,3/2</w:t>
            </w:r>
          </w:p>
        </w:tc>
      </w:tr>
      <w:tr>
        <w:trPr>
          <w:trHeight w:val="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туар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Гагарина 97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Гагарина 93/6</w:t>
            </w:r>
          </w:p>
        </w:tc>
      </w:tr>
      <w:tr>
        <w:trPr>
          <w:trHeight w:val="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туар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стовая, 6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ликамская</w:t>
            </w:r>
          </w:p>
        </w:tc>
      </w:tr>
      <w:tr>
        <w:trPr>
          <w:trHeight w:val="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арцева (между д. №1 и №3)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арцева, 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воровые территории</w:t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465"/>
        <w:gridCol w:w="3953"/>
        <w:gridCol w:w="2969"/>
      </w:tblGrid>
      <w:tr>
        <w:trPr>
          <w:trHeight w:val="227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ъекта</w:t>
            </w:r>
          </w:p>
        </w:tc>
        <w:tc>
          <w:tcPr>
            <w:tcW w:w="6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</w:t>
            </w:r>
          </w:p>
        </w:tc>
      </w:tr>
      <w:tr>
        <w:trPr>
          <w:trHeight w:val="22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</w:t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шкова, 19-27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гаева, 2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гаева, 4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гаева, 8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нкова, 6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нкова, 8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ьская, 49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ьская, 57а, 59, 61, 61а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рустальная,8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лтурина, 8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лтурина, 10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лтурина, 12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лтурина, 14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бролюбова, 24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аренко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пская,41, 41а, 43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жба,19-23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Гагарина,15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цева, 1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цева, 7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цева, 9/4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ольская,33-35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инская, 6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инская, 8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инская, 8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йдара, 7а, 9а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йдара, 11а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шкарская, 63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опарковый переулок, 6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 2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 1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цева 43,45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цева 21,19,17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цева 15/4,15/3,15/2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онарева 1,3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инская,6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Гагарина 81/2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Гагарина 81/3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Гагарина 81/4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Гагарина 83, Ушинского,10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Гагарина 58,60,64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Гагарина 58а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Гагарина 71,73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йдара 4,6/1,8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Гагарина 30а, 30б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Гагарина 53, Студенческая,25 23б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пской 51, 51а, 49, 47 ,45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жбы 17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жбы 21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жбы 25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жбы 27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жбы 26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бедева 43, 45, Крупская,29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пской,35, КИМ 92,94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бедева 46, 48, , Крупская 23, 25 27, Уральская 113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ьская 109, 111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ьская 101,103,105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ьская 117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пской 28,30, 32, 32а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пской 38,40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ьская 114, 116, Крупской 20, 22, 18, Б.Гагарина 23, 27, Ст.Разина 75, 79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.Разина 34/2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.Разина 34/3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бедева 37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М 88, Лебедева  39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М 86, Вагановых 10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бедева 38, 40, Вагановых 5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аренко 20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ргенева 39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ргенева 33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ргенева 27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жбы 11, 13, Техническая 1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жбы 7, 9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ргенева 16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ргенева  18/1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ргенева 18/2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ргенева 18/3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ргенева 20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ая 5/1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ая  5/2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пской 54, 56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лтурина 4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лтурина 6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рустальная 10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ыстрых 9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ыстрых  11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ыстрых 13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ыстрых  15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ыстрых 17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женерная 18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аллистов 19,21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ьская 87, 91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ьская 86 а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ьская 88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гова 7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ьская 47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цовская 68 а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шкова 28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шкова 27б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шкова 26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шкова 24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инная 11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шкова 27, 29, 31, 33, 35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Гагарина 113 а,107/7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Гагарина 95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Гагарина 85, 87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бедева 14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м 19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рустальная 28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хова 24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ьская 55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ская 15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стания 11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гова 1, Восстания 14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гвардейская 7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инная 33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инная 1а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инная 29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инная 7, 9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инная 13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ия Соломина 6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ия Соломина 8, 8а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шинского 5, 7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гаева 6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инская 7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ша 9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цовская 54, 60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цева 3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ша 7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Классификация состава и видов дорожных работ выполняемых при ремонте</w:t>
      </w:r>
    </w:p>
    <w:p>
      <w:pPr>
        <w:pStyle w:val="Normal"/>
        <w:autoSpaceDE w:val="false"/>
        <w:jc w:val="both"/>
        <w:rPr/>
      </w:pPr>
      <w:r>
        <w:rPr/>
        <w:t>1. по земляному полотну и системе водоотвода: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ремонт размытых и разрушенных участков, в том числе вследствие пучинообразования и оползневых явлений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восстановление дренажных, защитных и укрепительных устройств, отдельных звеньев прикромочных и телескопических лотков, быстротоков и водобойных колодцев, перепадов, подводящих и отводящих русел у мостов и труб, ливневой канализации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укрепление обочин;</w:t>
      </w:r>
    </w:p>
    <w:p>
      <w:pPr>
        <w:pStyle w:val="Normal"/>
        <w:autoSpaceDE w:val="false"/>
        <w:jc w:val="both"/>
        <w:rPr/>
      </w:pPr>
      <w:r>
        <w:rPr/>
        <w:t>2. по дорожным одеждам: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восстановление дорожных одежд в местах ремонта земляного полотна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устройство защитных слоев и слоев износа путем укладки выравнивающего (или фрезерования) и одного дополнительного слоя с обеспечением требуемой ровности и сцепных свойств или устройства поверхностной обработки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восстановление изношенных покрытий, в том числе методами, обеспечивающими повторное использование материала старого покрытия; использование армирующих и трещинопрерывающих материалов при восстановлении изношенных покрытий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ликвидация колей глубиной до 45 мм и других неровностей методами поверхностного фрезерования, укладки нового слоя покрытия или поверхностной обработки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ремонт бордюров по краям усовершенствованных покрытий, восстановление покрытий на укрепительных полосах и обочинах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замена, подъемка и выравнивание плит цементобетонных покрытий, нарезка продольных или поперечных бороздок на цементобетонных покрытиях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восстановление профиля щебеночных, гравийных и грунтовых улучшенных дорог с добавлением щебеночных или гравийных материалов в количестве до 500 м3 на один километр дороги;</w:t>
      </w:r>
    </w:p>
    <w:p>
      <w:pPr>
        <w:pStyle w:val="Normal"/>
        <w:autoSpaceDE w:val="false"/>
        <w:jc w:val="both"/>
        <w:rPr/>
      </w:pPr>
      <w:r>
        <w:rPr/>
        <w:t>3.  по элементам обустройства автомобильных дорог: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восстановление площадок для остановки и стоянки автомобилей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восстановление пешеходных переходов и ремонт тротуаров, пешеходных и велосипедных дороже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Перечень выполняемых работ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b/>
          <w:b/>
          <w:bCs/>
          <w:vanish/>
          <w:color w:val="000000"/>
        </w:rPr>
      </w:pPr>
      <w:r>
        <w:rPr>
          <w:b/>
          <w:bCs/>
          <w:vanish/>
          <w:color w:val="000000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Геодезическая съёмка. 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</w:rPr>
      </w:pPr>
      <w:r>
        <w:rPr>
          <w:color w:val="000000"/>
        </w:rPr>
        <w:t xml:space="preserve">4.1.1 Геодезическая съёмка существующего продольного и поперечного профилей до начала проведения работ (шаг поперечников 10 м)  -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  <w:u w:val="single"/>
        </w:rPr>
      </w:pPr>
      <w:r>
        <w:rPr>
          <w:color w:val="000000"/>
        </w:rPr>
        <w:t xml:space="preserve">4.1.2 Геодезическая съёмка (шаг поперечников 10 м) после исправления существующего профиля проезжей части фрезерованием и подсчётом фактических объёмов фрезерования существующего покрытия –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  <w:u w:val="single"/>
        </w:rPr>
      </w:pPr>
      <w:r>
        <w:rPr>
          <w:color w:val="000000"/>
        </w:rPr>
        <w:t xml:space="preserve">4.1.3 Геодезическая съёмка (шаг поперечников 10 м) после исправления существующего профиля проезжей части щебнем и подсчётом фактического объёма досыпки –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</w:rPr>
      </w:pPr>
      <w:r>
        <w:rPr>
          <w:color w:val="000000"/>
        </w:rPr>
        <w:t xml:space="preserve">4.1.4 Геодезическая съёмка (шаг поперечников 10 м) после исправления существующего профиля асфальтобетоном выравнивающего слоя и подсчётом фактического объёма асфальтобетона –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  <w:u w:val="single"/>
        </w:rPr>
      </w:pPr>
      <w:r>
        <w:rPr>
          <w:color w:val="000000"/>
        </w:rPr>
        <w:t xml:space="preserve">4.1.5 Геодезическая съёмка (шаг поперечников 10 м) продольных и поперечных профилей, толщины верхнего слоя асфальтобетонного покрытия, с определением фактического объёма асфальтобетона –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>4.2 Порядок выполнения работ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1 Натурные обследования повреждений и дефектов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2 Определение участков  требующих ремонта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3 Определение объёмов работ по каждому объекту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4 Согласование сметных расчетов по видам работ. Стоимость работ определяется как стоимость за единицу измерения объема работ (п.4.3) умноженная на объем работ. Непредвиденные затраты в размере 2% учесть за итогом каждого сметного расчета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5 Выполнение работ по ремонт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4.3 Виды выполняемых работ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6315"/>
        <w:gridCol w:w="589"/>
        <w:gridCol w:w="1835"/>
      </w:tblGrid>
      <w:tr>
        <w:trPr>
          <w:trHeight w:val="85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бот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оимость ед. изм. не более         с НДС (руб.)</w:t>
            </w:r>
          </w:p>
        </w:tc>
      </w:tr>
      <w:tr>
        <w:trPr>
          <w:trHeight w:val="204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бортовых камней на бетонном основании с погрузкой мусора от разборки на автомобили-самосвалы и вывозкой в отвал на расстояние до 25 км. Разработка грунта шириной траншеи до 0,45м и глубиной до 0,1м с погрузкой на автомобили-самосвалы и вывозкой в отвал на расстояние до 25 км. Устройство под бортовой камень уплотненного щебеночного основания  шириной 0,45м и толщиной  0,1м из щебня марки 800, фракция 20-40 мм (расход 0,06м3/м.п). Монтаж железобетонных бортовых камней марки БР 100.30.18 (по ГОСТ  6665-91 (2002) изготовленных по технологии вибропрессования) на бетон тяжелый класса В15 (расход 0,059м3/м.п)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/п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,95</w:t>
            </w:r>
          </w:p>
        </w:tc>
      </w:tr>
      <w:tr>
        <w:trPr>
          <w:trHeight w:val="57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зка поверхностного слоя асфальтобетонных дорожных покрытий методом холодного фрезерования с погрузкой в автомобили-самосвалы и вывозкой в отвал на расстояние до 10 к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0</w:t>
            </w:r>
          </w:p>
        </w:tc>
      </w:tr>
      <w:tr>
        <w:trPr>
          <w:trHeight w:val="102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лив битумной эмульсии ЭБК-1, ЭБК-2 (по ГОСТ Р 52128-2003) (норма расхода с учетом потерь 0,000618т/м2). Устройство с помощью укладчиков асфальтобетона выравнивающего слоя из мелкозернистой пористой асфальтобетонной смеси  марки I (по ГОСТ 9128-2009) (расход 0,07272т/м2 на каждые 3 см толщины слоя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13</w:t>
            </w:r>
          </w:p>
        </w:tc>
      </w:tr>
      <w:tr>
        <w:trPr>
          <w:trHeight w:val="102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лив битумной эмульсии ЭБК-1, ЭБК-2 (по ГОСТ Р 52128-2003) (норма расхода с учетом потерь 0,000309т/м2). Устройство с помощью укладчиков асфальтобетона асфальтобетонных покрытий проезжей части однослойных из асфальтобетонной смеси  тип Б марка I (по ГОСТ 9128-2009) толщиной 6 с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78</w:t>
            </w:r>
          </w:p>
        </w:tc>
      </w:tr>
      <w:tr>
        <w:trPr>
          <w:trHeight w:val="76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е профиля оснований щебеночных с добавлением нового материала. Щебень из природного камня для строительных работ марка 800, фракция 20-40мм (расход 0,055м3/м2) и фракция 10-20мм (расход 0,0115м3/м2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9</w:t>
            </w:r>
          </w:p>
        </w:tc>
      </w:tr>
      <w:tr>
        <w:trPr>
          <w:trHeight w:val="127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газонов с внесением растительного грунта (механический состав почвы должен быть близкий к гранулометрическому составу к лёгкому суглинку, иметь pH 6,5-7,3, содержать гумуса 4-8 %, азота не менее 6 мг на 100 г почвы, фосфора не менее 25 мг на 100 г почвы, калия 10-15 мг на 100г почвы) слоем 15 см. Посев газонов семенами смеси газонных трав (расход 0,02кг/м2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1</w:t>
            </w:r>
          </w:p>
        </w:tc>
      </w:tr>
      <w:tr>
        <w:trPr>
          <w:trHeight w:val="673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с помощью отбойных молотков  покрытий и оснований асфальтобетонных толщиной до 5см  с погрузкой мусора от разборки на автомобили-самосвалы и вывозкой в отвал на расстояние до 25 к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4</w:t>
            </w:r>
          </w:p>
        </w:tc>
      </w:tr>
      <w:tr>
        <w:trPr>
          <w:trHeight w:val="102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лив битумной эмульсии ЭБК-1, ЭБК-2 (по ГОСТ Р 52128-2003) (норма расхода с учетом потерь 0,000618т/м2). Устройство асфальтобетонных покрытий дорожек и тротуаров однослойных из асфальтобетонной смеси  тип В марка II (по ГОСТ 9128-2009) толщиной 5 с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52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360" w:right="-10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Стоимость выполнения работ: 199 975 902,43 рублей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Начало: с даты заключения контракт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Окончание: 01 ноября 2011 г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850" w:gutter="0" w:header="708" w:top="764" w:footer="476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МУ «Пермблагоустройство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Courier New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spacing w:lineRule="auto" w:line="360"/>
      <w:ind w:left="5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6:09:00Z</dcterms:created>
  <dc:creator>****</dc:creator>
  <dc:description/>
  <cp:keywords/>
  <dc:language>en-US</dc:language>
  <cp:lastModifiedBy>Baranov</cp:lastModifiedBy>
  <cp:lastPrinted>2010-01-26T16:54:00Z</cp:lastPrinted>
  <dcterms:modified xsi:type="dcterms:W3CDTF">2011-05-20T10:31:00Z</dcterms:modified>
  <cp:revision>5</cp:revision>
  <dc:subject/>
  <dc:title>УТВЕРЖДАЮ:</dc:title>
</cp:coreProperties>
</file>