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ремонт дворовых территорий многоквартирных домов, </w:t>
      </w:r>
    </w:p>
    <w:p>
      <w:pPr>
        <w:pStyle w:val="Normal"/>
        <w:jc w:val="center"/>
        <w:rPr/>
      </w:pPr>
      <w:r>
        <w:rPr/>
        <w:t>проездов к дворовым территориям многоквартирных домов на территории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нинский район г.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Местонахождение объекта </w:t>
      </w:r>
      <w:r>
        <w:rPr>
          <w:u w:val="single"/>
        </w:rPr>
        <w:t xml:space="preserve">г.Пермь, Ленинский район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тегория дороги: </w:t>
      </w:r>
      <w:r>
        <w:rPr>
          <w:u w:val="single"/>
        </w:rPr>
        <w:t xml:space="preserve">проезды к дворовым территориям и дворовые территор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проездов к дворовым территориям: </w:t>
      </w:r>
      <w:r>
        <w:rPr>
          <w:u w:val="single"/>
        </w:rPr>
        <w:t xml:space="preserve">51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дворовых территорий: </w:t>
      </w:r>
      <w:r>
        <w:rPr>
          <w:u w:val="single"/>
        </w:rPr>
        <w:t xml:space="preserve">15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проездов к дворовым территориям: </w:t>
      </w:r>
      <w:r>
        <w:rPr>
          <w:u w:val="single"/>
        </w:rPr>
        <w:t>23014,1м2(в т.ч. тротуары 1055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дворовых территорий: </w:t>
      </w:r>
      <w:r>
        <w:rPr>
          <w:u w:val="single"/>
        </w:rPr>
        <w:t>9218м2 (в т.ч. тротуары 1573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габаритные размеры: </w:t>
      </w:r>
      <w:r>
        <w:rPr>
          <w:u w:val="single"/>
        </w:rPr>
        <w:t>ширина переменная 4-8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ип покрытия:</w:t>
      </w:r>
      <w:r>
        <w:rPr>
          <w:u w:val="single"/>
        </w:rPr>
        <w:t xml:space="preserve"> асфальтобетон, щебень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зды к дворовым территория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89"/>
        <w:gridCol w:w="3222"/>
        <w:gridCol w:w="2693"/>
      </w:tblGrid>
      <w:tr>
        <w:trPr>
          <w:trHeight w:val="227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Пушкина между ж/д № 27 и 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Пушкина между ж/д № 25 и 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по ул.Пушкина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25 Октябр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оль ж/д № 13 по ул.Пушкин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.Горь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оль ж/д №7 к ТП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Октябр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авиационному техникуму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Большевист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 ж/д № 53 и 55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Большевист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 ж/д 51 и 53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рджоникидз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дому № 53б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по  Комсом.пр.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 здание ул.Советская,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.пр. 10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ибир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Октября,3 (д/с)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, 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территории д/с № 273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25 Октябр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ду с/х академией к ж/д № 23 по ул.Советск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 ж/д №3 и 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1-я Разгуляйская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уляй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Парков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2-я Разгуляйская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Парков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Разгуляйск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уксунская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2-я Разгуляй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ж/д 3 8 по ул Суксунск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. кольца у ст. Пермь 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вилихинского р-н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.Звезда (между д. №48 по ул. Ленина и д. №17 по ул. Г.Звез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№50 по ул. Ленин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уначарского (д. №23 по ул. Луначарског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№11 по ул. Пушкин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роле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№ 6 по ул. Королев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етропавловская (д. №37 по ул. Петропавловск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№ 39 а по ул. Советск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 (д. №49а по ул. Леннн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№14 по ул. Куйбышев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. Революции (д. №339 по ул. Б. Революции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№4 по ул. Брикетн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, 31, 33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ин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инская, 88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Звез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№36 по ул. Луначарского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начарс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начарского, 62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Эпроновская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Борчанин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дгорн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уйбышева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рджоникидз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кулов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рылова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Пушкина вдоль ж/д 108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оль ж/д 6 по ул.Матрос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ллельно ул.Орджоникидзе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рджоникидз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я № 11 по ул.Попов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вдоль зданий № 9, 11 по ул.Попова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рджоникидз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ветск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уначарс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оль ж/д № 90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льшевист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уначарского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рисан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ж/д № 26б по ул Крисанов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Большевистская, 1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оль  Гос . архив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Большевистская, 1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 №120 по ул. Большевиссткая 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Советска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№93 по ул. Петропавловск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Советска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№89 по ул. Петропавловск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Советска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№81 по ул. Петропавловская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зд 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рчанинова (д. №72а по ул. Ленин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 (д. №72б по ул. Ленина)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тросова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рджоникидзе (д. №90 по ул.Орджоникидзе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кулова (д. №3 по ул. Матросова)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(с аркой)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, 116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вдоль д №113 по ул. Пушкина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сан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осов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ин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инская, 190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, 78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, 80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начарс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чанинова, 12, 14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а, 1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инская, 1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воровые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86"/>
        <w:gridCol w:w="3080"/>
        <w:gridCol w:w="2590"/>
      </w:tblGrid>
      <w:tr>
        <w:trPr>
          <w:trHeight w:val="22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лева, 12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дюкина, 8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лева, 8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лева, 4,9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лева, 4а-6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лева, 6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дюкина, 6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дюкина, 7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дюкина,6 - Королева, 4,9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, 27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инская, 190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иская, 180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санова, 20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санова, 26а-26б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, 78, 80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лассификация состава и видов дорожных работ выполняемых при ремонт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по земляному полотну и системе водоотвода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размытых и разрушенных участков, в том числе вследствие пучинообразования и оползневых явлен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ренажных, защитных и укрепительных устройств, отдельных звеньев прикромочных и телескопических лотков, быстротоков и водобойных колодцев, перепадов, подводящих и отводящих русел у мостов и труб, ливневой канализаци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крепление обочин;</w:t>
      </w:r>
    </w:p>
    <w:p>
      <w:pPr>
        <w:pStyle w:val="Normal"/>
        <w:autoSpaceDE w:val="false"/>
        <w:jc w:val="both"/>
        <w:rPr/>
      </w:pPr>
      <w:r>
        <w:rPr/>
        <w:t>2. по дорожным одеждам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орожных одежд в местах ремонта земляного полотна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стройство защитных слоев и слоев износа путем укладки выравнивающего (или фрезерования) и одного дополнительного слоя с обеспечением требуемой ровности и сцепных свойств или устройства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изношенных покрытий, в том числе методами, обеспечивающими повторное использование материала старого покрытия; использование армирующих и трещинопрерывающих материалов при восстановлении изношенных покрыт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ликвидация колей глубиной до 45 мм и других неровностей методами поверхностного фрезерования, укладки нового слоя покрытия или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бордюров по краям усовершенствованных покрытий, восстановление покрытий на укрепительных полосах и обочина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замена, подъемка и выравнивание плит цементобетонных покрытий, нарезка продольных или поперечных бороздок на цементобетонных покрытия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рофиля щебеночных, гравийных и грунтовых улучшенных дорог с добавлением щебеночных или гравийных материалов в количестве до 500 м3 на один километр дороги;</w:t>
      </w:r>
    </w:p>
    <w:p>
      <w:pPr>
        <w:pStyle w:val="Normal"/>
        <w:autoSpaceDE w:val="false"/>
        <w:jc w:val="both"/>
        <w:rPr/>
      </w:pPr>
      <w:r>
        <w:rPr/>
        <w:t>3.  по элементам обустройства автомобильных дорог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лощадок для остановки и стоянки автомобиле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ешеходных переходов и ремонт тротуаров, пешеходных и велосипедных дорож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еречень выполняемых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Геодезическая съёмка. 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1 Геодезическая съёмка существующего продольного и поперечного профилей до начала проведения работ (шаг поперечников 10 м)  -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2 Геодезическая съёмка (шаг поперечников 10 м) после исправления существующего профиля проезжей части фрезерованием и подсчётом фактических объёмов фрезерования существующего покрытия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3 Геодезическая съёмка (шаг поперечников 10 м) после исправления существующего профиля проезжей части щебнем и подсчётом фактического объёма досыпки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4 Геодезическая съёмка (шаг поперечников 10 м) после исправления существующего профиля асфальтобетоном выравнивающего слоя и подсчёто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5 Геодезическая съёмка (шаг поперечников 10 м) продольных и поперечных профилей, толщины верхнего слоя асфальтобетонного покрытия, с определение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4.2 Порядок выполнения работ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1 Натурные обследования повреждений и дефектов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2 Определение участков  требующих ремон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3 Определение объёмов работ по каждому объекту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4 Согласование сметных расчетов по видам работ. Стоимость работ определяется как стоимость за единицу измерения объема работ (п.4.3) умноженная на объем работ. Непредвиденные затраты в размере 2% учесть за итогом каждого сметного расче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5 Выполнение работ по ремонт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3 Виды выполняемых работ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15"/>
        <w:gridCol w:w="589"/>
        <w:gridCol w:w="1835"/>
      </w:tblGrid>
      <w:tr>
        <w:trPr>
          <w:trHeight w:val="8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оимость ед. изм. не более         с НДС (руб.)</w:t>
            </w:r>
          </w:p>
        </w:tc>
      </w:tr>
      <w:tr>
        <w:trPr>
          <w:trHeight w:val="20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бортовых камней на бетонном основании с погрузкой мусора от разборки на автомобили-самосвалы и вывозкой в отвал на расстояние до 25 км. Разработка грунта шириной траншеи до 0,45м и глубиной до 0,1м с погрузкой на автомобили-самосвалы и вывозкой в отвал на расстояние до 25 км. Устройство под бортовой камень уплотненного щебеночного основания  шириной 0,45м и толщиной  0,1м из щебня марки 800, фракция 20-40 мм (расход 0,06м3/м.п). Монтаж железобетонных бортовых камней марки БР 100.30.18 (по ГОСТ  6665-91 (2002) изготовленных по технологии вибропрессования) на бетон тяжелый класса В15 (расход 0,059м3/м.п)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/п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95</w:t>
            </w:r>
          </w:p>
        </w:tc>
      </w:tr>
      <w:tr>
        <w:trPr>
          <w:trHeight w:val="57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поверхностного слоя асфальтобетонных дорожных покрытий методом холодного фрезерования с погрузкой в автомобили-самосвалы и вывозкой в отвал на расстояние до 10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с помощью укладчиков асфальтобетона выравнивающего слоя из мелкозернистой пористой асфальтобетонной смеси  марки I (по ГОСТ 9128-2009) (расход 0,07272т/м2 на каждые 3 см толщины слоя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3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309т/м2). Устройство с помощью укладчиков асфальтобетона асфальтобетонных покрытий проезжей части однослойных из асфальтобетонной смеси  тип Б марка I (по ГОСТ 9128-2009) толщиной 6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8</w:t>
            </w:r>
          </w:p>
        </w:tc>
      </w:tr>
      <w:tr>
        <w:trPr>
          <w:trHeight w:val="7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. Щебень из природного камня для строительных работ марка 800, фракция 20-40мм (расход 0,055м3/м2) и фракция 10-20мм (расход 0,0115м3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12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азонов с внесением растительного грунта (механический состав почвы должен быть близкий к гранулометрическому составу к лёгкому суглинку, иметь pH 6,5-7,3, содержать гумуса 4-8 %, азота не менее 6 мг на 100 г почвы, фосфора не менее 25 мг на 100 г почвы, калия 10-15 мг на 100г почвы) слоем 15 см. Посев газонов семенами смеси газонных трав (расход 0,02кг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1</w:t>
            </w:r>
          </w:p>
        </w:tc>
      </w:tr>
      <w:tr>
        <w:trPr>
          <w:trHeight w:val="67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 помощью отбойных молотков  покрытий и оснований асфальтобетонных толщиной до 5см  с погрузкой мусора от разборки на автомобили-самосвалы и вывозкой в отвал на расстояние до 25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асфальтобетонных покрытий дорожек и тротуаров однослойных из асфальтобетонной смеси  тип В марка II (по ГОСТ 9128-2009) толщиной 5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тоимость выполнения работ: 27 620 496,96 рубле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ачало: с даты заключения контрак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кончание: 01 ноября 2011 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4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МУ «Пермблагоустройств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43:00Z</dcterms:created>
  <dc:creator>****</dc:creator>
  <dc:description/>
  <cp:keywords/>
  <dc:language>en-US</dc:language>
  <cp:lastModifiedBy>Baranov</cp:lastModifiedBy>
  <cp:lastPrinted>2010-01-26T16:54:00Z</cp:lastPrinted>
  <dcterms:modified xsi:type="dcterms:W3CDTF">2011-05-20T10:31:00Z</dcterms:modified>
  <cp:revision>4</cp:revision>
  <dc:subject/>
  <dc:title>УТВЕРЖДАЮ:</dc:title>
</cp:coreProperties>
</file>