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в редакции №2 от 23.05.2011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100007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дворовых территорий многоквартирных домов, проездов к дворовым территориям многоквартирных домов на территории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дворовых территорий многоквартирных домов, проездов к дворовым территориям многоквартирных домов на территории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53 283 799,2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40 Устройство дорожных оснований и покрытий [4540361] - [4540385]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937"/>
        <w:gridCol w:w="6418"/>
      </w:tblGrid>
      <w:tr>
        <w:trPr/>
        <w:tc>
          <w:tcPr>
            <w:tcW w:w="29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6418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"Пермблагоустройство"</w:t>
            </w:r>
          </w:p>
        </w:tc>
        <w:tc>
          <w:tcPr>
            <w:tcW w:w="64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418"/>
            </w:tblGrid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нахожд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Почтовый адрес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Начальная (максимальная) цена контрак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53 283 799,26 Российский рубль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Согласно Технического задания (Приложение № 2 к документации об открытом аукционе в электронной форме, приложение № 2 к договору)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Место выполнения работ: Дзержинский район г. Перми; Индустриальный район г. Перми; Кировский район г. Перми; Ленинский район г. Перми; Мотовилихинский район г. Перми; поселок Новые Ляды г. Перми; Орджоникидзевский район г. Перми; Свердловский район г. Перми.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В соответствии с документацией об открытом аукционе в электронной форме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Обеспечение заявки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Размер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32 664 189,96 Российский рубль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Обеспечение исполнения контрак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Размер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195 985 139,78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Номер расчетного сче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Номер лицевого сче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494401811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БИК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45744000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6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5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1:56:00Z</dcterms:created>
  <dc:creator>Чайко Ольга Михайловна</dc:creator>
  <dc:description/>
  <cp:keywords/>
  <dc:language>en-US</dc:language>
  <cp:lastModifiedBy>Чайко Ольга Михайловна</cp:lastModifiedBy>
  <cp:lastPrinted>2011-05-23T17:55:00Z</cp:lastPrinted>
  <dcterms:modified xsi:type="dcterms:W3CDTF">2011-05-23T11:56:00Z</dcterms:modified>
  <cp:revision>2</cp:revision>
  <dc:subject/>
  <dc:title/>
</cp:coreProperties>
</file>