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рдловски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>г.Пермь, Свердловский рай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52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41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91301м2 (в т.ч. тротуары 1415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20210,6м2 (в т.ч. тротуары 866,6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2"/>
        <w:gridCol w:w="2835"/>
        <w:gridCol w:w="3544"/>
      </w:tblGrid>
      <w:tr>
        <w:trPr>
          <w:trHeight w:val="22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вражна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волюции, 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Революции, 3/4                     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5-Октябр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5 Октябр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ая,30а (включая выход к скверу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ул.Льва Шатр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ва Шатрова,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ва Шатрова, 35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. Крестья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. Крестьян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ародовольческая, 2 (вдоль Народовольческая, 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ул. Революции, 4-6 и Р. Крестьянская, 26-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. Крестьян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оезд по Революции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а 38 по ул. 25 Октября до ул. М.Горь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25 Октябр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Горького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, 9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-т, 85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ект, 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, 8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калова, 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, 2 (включая выезды на тех. проезд между Чкалова, 8 и 10, Чкалова, 6 и 8, Чкалова, 2 и 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ект, 86-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интерн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.Хаса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.Хасана,13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.Хасан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ект, 73-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ирн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 (вдоль домов Комсомольский проспект, 73, 75, 77 включая выезды на Комсомольский проспект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, 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, 96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Звез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, 87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интерн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Комсомольский проспект, 94-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оспек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Цеткин, 1, 2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ул. Куйбышева, 86-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, 9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Л. Шатрова, 8, 10 и Чкалова, 16, 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ьва Шатр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. по Чкалов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Л. Шатрова, 18, 20 и Чкалова, 6, 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ьва Шатр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. по Чкалов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Л. Шатрова, 22, 24 и Чкалова, 2, 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ьва Шатр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. по Чкалов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ов по ул. Чкалова, 8, 6, 4, 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. по Чкал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а по Л. Шатрова, 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ьва Шатр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офлот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офлотская (вдоль Елькина, 3а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Елькина, 1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льк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ькина (вдоль домов 41, 43, 45, 47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лькина, 2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волюции, 42, 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волюции, 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Революции, 42, 38, Г. Звезда, 45 (включая выезды на ул. Революции, ул. Г. Звезда, ул. Швецова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Комсомольский проспект, 67-69 и П. Осипенко, 54-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. Осипенк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 площадь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Коминтер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интерна, 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 проезд по Чкалова(вдоль Чкалова, 4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нтерна, 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интер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Цеткин (вдоль домов Коминтерна, 24 и К. Цеткин, 1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ов ул. Уфимская, 2, 4, Солдатова, 30а, Серебрянский проезд, 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фим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ий проезд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от ул. Солдатова, 34 вдоль домов по Серебрянский проезд, 3, 5, 7 (с торца дом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датова, 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датова, 30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ов по К. Цеткин, 11 и Коминтерна, 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Цетки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интерн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К. Цеткин, 12, 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Цетки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Цеткин, 12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арова, 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усаро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рчатова, 9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усар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усарова, 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одыгина, 52/2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. Курчат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. Курчатова, 4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усарова, 18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ул. Лодыгина, 26, 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одыги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ыгина, 28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дат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дому № 3 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йбыш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, 169/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, 169/5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лмогор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лмогор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лмогорская, 7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рат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рат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кая, 106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хал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рат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, 3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за домами включая выезды на ул. Серпух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.Хасан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№ 91-97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зд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раснополянская, вдоль ул. Краснополянская,5,7 и ул. Серпуховская, 7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рпуховская, 7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стов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стовая, 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ейвинская, 1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инская, 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ейвинская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ов по ул. Коломенская, 49, 51, 19, 17, 15, 13, 11, 9 и ул. Полазненская, 26, включая выезд на ул. Коломенскую между домами по ул. Коломенская, 7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омен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лазненская, 26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 по ул. Пихтовая, 36 и 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ихтов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ихтовая, 42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нестр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рат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уганская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порож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порож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порожская вдоль домов №19, 25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ул. Запорожская, 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лмогор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порожская, 5/7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ику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датова (вдоль Солдатова, 9, 11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аборская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ижай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аборска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икулина, 1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рпуховская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Хасана, 91а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ополянская (включая выезды на ул. Г. Хасана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ежду домами по ул. Седова, 12,14 вдоль ул. Куйбышева, 79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едова 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естерова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ов по ул. Уфимской, 10,12,14 и Серебрянский проезд, 19,16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фимской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торостроителей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омов по ул. Уфимской, 24, 20,18,16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фимская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фимская, 14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лазне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жевско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инск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77"/>
        <w:gridCol w:w="2693"/>
        <w:gridCol w:w="3261"/>
      </w:tblGrid>
      <w:tr>
        <w:trPr>
          <w:trHeight w:val="22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одыгина, 49, 5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датова, 23, 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уйбышева, 1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лдатова, 36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датова, 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вьева,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датова, 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жайская, 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жайская, 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жайская, 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чатова, 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илерийская, 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арова, 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дыгина, 52а, 52б, 54, 56,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блочкова, 48/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блочкова, 23а - Яблочкова, 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, 3/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ейвинская, 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, 1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басская, 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, 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, 58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шевского, 2, 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 3а, Белинского, 40, 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Елькина, 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ькина, 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менская, 55, 55а, 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арова, 14-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-т, 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ирязева, 54, 52, 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билисская, 31, 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винская, 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полянская, 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полянская, 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полянская, 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датова, 9, 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омская, 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датова, 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-т, 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-т, 81-8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калова, 4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вского, 10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танная, 1а/1-1а/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Цеткин, 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Цеткин, 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Хасана, 30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сификация состава и видов дорожных работ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крепление обочин;</w:t>
      </w:r>
    </w:p>
    <w:p>
      <w:pPr>
        <w:pStyle w:val="Normal"/>
        <w:autoSpaceDE w:val="false"/>
        <w:jc w:val="both"/>
        <w:rPr/>
      </w:pPr>
      <w:r>
        <w:rPr/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/>
      </w:pPr>
      <w:r>
        <w:rPr/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113 501 675,73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1:00Z</dcterms:created>
  <dc:creator>****</dc:creator>
  <dc:description/>
  <cp:keywords/>
  <dc:language>en-US</dc:language>
  <cp:lastModifiedBy>Baranov</cp:lastModifiedBy>
  <cp:lastPrinted>2011-04-25T13:48:00Z</cp:lastPrinted>
  <dcterms:modified xsi:type="dcterms:W3CDTF">2011-05-20T10:32:00Z</dcterms:modified>
  <cp:revision>5</cp:revision>
  <dc:subject/>
  <dc:title>УТВЕРЖДАЮ:</dc:title>
</cp:coreProperties>
</file>