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/>
      </w:pPr>
      <w:r>
        <w:rPr>
          <w:b/>
          <w:caps/>
        </w:rPr>
        <w:t>протокол № 13</w:t>
      </w:r>
      <w:r>
        <w:rPr>
          <w:b/>
          <w:caps/>
          <w:lang w:val="en-US"/>
        </w:rPr>
        <w:t>K</w:t>
      </w:r>
      <w:r>
        <w:rPr>
          <w:b/>
          <w:caps/>
        </w:rPr>
        <w:t>/1/2</w:t>
      </w:r>
    </w:p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b/>
          <w:caps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раво заключить муниципальные контракты на оказание услуг по организации и проведению мероприятий в местах массового отдыха Свердловского района города Перми для администрации Свердловского района города Перми</w:t>
      </w:r>
    </w:p>
    <w:p>
      <w:pPr>
        <w:pStyle w:val="TextBody"/>
        <w:spacing w:before="0" w:after="0"/>
        <w:jc w:val="center"/>
        <w:rPr>
          <w:bCs/>
        </w:rPr>
      </w:pPr>
      <w:r>
        <w:rPr/>
        <w:t>Извещение № 0156300004211000021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«24» мая 2011 года</w:t>
      </w:r>
    </w:p>
    <w:p>
      <w:pPr>
        <w:pStyle w:val="Normal"/>
        <w:jc w:val="right"/>
        <w:rPr/>
      </w:pPr>
      <w:r>
        <w:rPr/>
        <w:t xml:space="preserve">10 часов </w:t>
      </w:r>
      <w:r>
        <w:rPr>
          <w:lang w:val="en-US"/>
        </w:rPr>
        <w:t>45</w:t>
      </w:r>
      <w:r>
        <w:rPr/>
        <w:t xml:space="preserve"> минут</w:t>
        <w:br/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 и услуг </w:t>
      </w:r>
      <w:r>
        <w:rPr>
          <w:u w:val="single"/>
        </w:rPr>
        <w:t>№ 1</w:t>
      </w:r>
      <w:r>
        <w:rPr/>
        <w:t xml:space="preserve"> по рассмотрению заявок на участие в открытом конкурсе на оказание услуг по организации и проведению мероприятий в местах массового отдыха Свердловского района города Перми.</w:t>
      </w:r>
    </w:p>
    <w:p>
      <w:pPr>
        <w:pStyle w:val="Normal"/>
        <w:ind w:right="567" w:hanging="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tbl>
      <w:tblPr>
        <w:tblW w:w="10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4"/>
        <w:gridCol w:w="239"/>
      </w:tblGrid>
      <w:tr>
        <w:trPr/>
        <w:tc>
          <w:tcPr>
            <w:tcW w:w="10224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08"/>
              <w:gridCol w:w="4500"/>
            </w:tblGrid>
            <w:tr>
              <w:trPr/>
              <w:tc>
                <w:tcPr>
                  <w:tcW w:w="55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меститель председателя комиссии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</w:t>
                  </w:r>
                  <w:r>
                    <w:rPr>
                      <w:i/>
                    </w:rPr>
                    <w:t>Чепкасов Роман Юрье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Буклакова Ольга Ивановна</w:t>
                  </w:r>
                </w:p>
              </w:tc>
            </w:tr>
            <w:tr>
              <w:trPr/>
              <w:tc>
                <w:tcPr>
                  <w:tcW w:w="55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Трофимов Дмитрий Алексеевич</w:t>
                  </w:r>
                </w:p>
              </w:tc>
            </w:tr>
            <w:tr>
              <w:trPr/>
              <w:tc>
                <w:tcPr>
                  <w:tcW w:w="550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snapToGrid w:val="false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22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Администрация Свердловского района города Перми</w:t>
      </w:r>
    </w:p>
    <w:p>
      <w:pPr>
        <w:pStyle w:val="Normal"/>
        <w:rPr/>
      </w:pPr>
      <w:r>
        <w:rPr/>
        <w:t>Руководитель –Глава  администрации  В.И.Петен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990, г. Пермь, 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216-81-18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osrsverd@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>Предмет конкурса: оказание услуг по организации и проведению мероприятий в местах массового отдыха Свердловского района города Перми.</w:t>
      </w:r>
    </w:p>
    <w:p>
      <w:pPr>
        <w:pStyle w:val="Normal"/>
        <w:jc w:val="both"/>
        <w:rPr/>
      </w:pPr>
      <w:r>
        <w:rPr>
          <w:b/>
        </w:rPr>
        <w:t>Лот № 1.</w:t>
      </w:r>
      <w:r>
        <w:rPr/>
        <w:t xml:space="preserve"> Оказание услуг по реализации творческого проекта на площади у МАУК «Пермский городской дворец культуры им. А.Г. Солдатова» </w:t>
      </w:r>
    </w:p>
    <w:p>
      <w:pPr>
        <w:pStyle w:val="Normal"/>
        <w:jc w:val="both"/>
        <w:rPr/>
      </w:pPr>
      <w:r>
        <w:rPr>
          <w:b/>
        </w:rPr>
        <w:t>Лот № 2.</w:t>
      </w:r>
      <w:r>
        <w:rPr/>
        <w:t xml:space="preserve"> Оказание услуг по реализации творческого проекта в сквере у «ДК им. М.И. Калинина»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>. Оказание услуг по реализации творческого проекта в сквере Победителе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 цена контракта: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1. </w:t>
      </w:r>
      <w:r>
        <w:rPr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391 000,00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2. –238 000,00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№ 3. – 221 000,00 рубле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9"/>
        <w:gridCol w:w="7760"/>
      </w:tblGrid>
      <w:tr>
        <w:trPr>
          <w:tblHeader w:val="true"/>
          <w:trHeight w:val="881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, 3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</w:tr>
      <w:tr>
        <w:trPr>
          <w:trHeight w:val="270" w:hRule="atLeast"/>
          <w:cantSplit w:val="true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сюк Андрей Васильевич</w:t>
            </w:r>
          </w:p>
        </w:tc>
      </w:tr>
    </w:tbl>
    <w:p>
      <w:pPr>
        <w:pStyle w:val="ConsPlusTitle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по Лоту № 1 и признать участниками конкурса участников размещения заказа, </w:t>
      </w:r>
      <w:r>
        <w:rPr/>
        <w:t>подавших заявку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2070"/>
        <w:gridCol w:w="177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Допустить к участию в конкурсе по Лоту № 2 и признать участниками конкурса участников размещения заказа, </w:t>
      </w:r>
      <w:r>
        <w:rPr/>
        <w:t>подавших заявку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2070"/>
        <w:gridCol w:w="1913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Допустить к участию в конкурсе по Лоту № 3 и признать участниками конкурса участников размещения заказа, </w:t>
      </w:r>
      <w:r>
        <w:rPr/>
        <w:t>подавших заявку на участие в конкурсе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89"/>
        <w:gridCol w:w="2070"/>
        <w:gridCol w:w="1913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 Отказать в допуске к участию в конкурсе по Лоту № 3 следующему участнику размещения заказа, подавшему заявку на участие в конкурс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97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2126"/>
        <w:gridCol w:w="1190"/>
        <w:gridCol w:w="1220"/>
        <w:gridCol w:w="2693"/>
        <w:gridCol w:w="1847"/>
        <w:gridCol w:w="563"/>
      </w:tblGrid>
      <w:tr>
        <w:trPr>
          <w:trHeight w:val="521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Федерального закон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ожения конкурсной документ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положение заявки)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76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Стасюк Андрей Васильеви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1 ч.1 ст.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лава </w:t>
            </w: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явке на участие в открытом конкурсе содержатся недостоверные сведения об участнике размещения заказа (адрес места жительства в «сведениях об участнике размещения заказа» не соответствует адресу места жительства, указанному в выписке из ЕГРИП)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пкасов Р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фимов Д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center"/>
              <w:rPr>
                <w:i/>
                <w:i/>
              </w:rPr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5. Признать конкурс по лотам № 1, № 2, № 3 несостоявшимся на основании ч.4 ст. 27 Федерального закона № 94-ФЗ от 21.07.2005, так как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ConsPlusTitle"/>
        <w:widowControl/>
        <w:jc w:val="center"/>
        <w:rPr>
          <w:bCs w:val="false"/>
          <w:i/>
          <w:i/>
          <w:sz w:val="24"/>
          <w:szCs w:val="24"/>
        </w:rPr>
      </w:pPr>
      <w:r>
        <w:rPr>
          <w:bCs w:val="false"/>
          <w:i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00"/>
        <w:gridCol w:w="3800"/>
      </w:tblGrid>
      <w:tr>
        <w:trPr>
          <w:trHeight w:val="990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Чепкасов Роман Юрьеви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Буклакова Ольга Ива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Трофимов Дмитрий Алексеевич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5" w:hRule="atLeast"/>
        </w:trPr>
        <w:tc>
          <w:tcPr>
            <w:tcW w:w="388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редставитель заказчика:                                   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арновецкая Екатерина Петровна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12:00Z</dcterms:created>
  <dc:creator>ump15</dc:creator>
  <dc:description/>
  <cp:keywords/>
  <dc:language>en-US</dc:language>
  <cp:lastModifiedBy>kab106-3</cp:lastModifiedBy>
  <cp:lastPrinted>2011-05-23T15:54:00Z</cp:lastPrinted>
  <dcterms:modified xsi:type="dcterms:W3CDTF">2011-05-24T04:45:00Z</dcterms:modified>
  <cp:revision>8</cp:revision>
  <dc:subject/>
  <dc:title>ПРОТОКОЛ № 01/03-07</dc:title>
</cp:coreProperties>
</file>