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20-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23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по заявкам Заказчика в городе Перми: зашивка проемов, установка металлических решеток, установка дверей и замена остекленения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 по заявкам Заказчика в городе Перми: зашивка проемов, установка металлических решеток, установка дверей и замена остекленения» </w:t>
        <w:br/>
        <w:t>Начальная (максимальная) цена контракта (с указанием валюты): 635 533,45 (шестьсот тридцать пять тысяч пятьсот тридцать три руб. 45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20  от 03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17.05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1 (одна) шт. </w:t>
      </w:r>
    </w:p>
    <w:p>
      <w:pPr>
        <w:pStyle w:val="Heading3"/>
        <w:spacing w:before="300" w:after="0"/>
        <w:rPr/>
      </w:pPr>
      <w:r>
        <w:rPr/>
        <w:t>8. Процедура рассмотрения заявок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муниципального контракта, всего – 1 (одна): 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49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76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гранизационно-правовая форма (для юридического лица), Ф.и.О. (для физического лиц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 355,78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Пермский край,           г. Пермь,                               ул. Добролюбова,16</w:t>
            </w:r>
          </w:p>
        </w:tc>
      </w:tr>
    </w:tbl>
    <w:p>
      <w:pPr>
        <w:pStyle w:val="Heading3"/>
        <w:spacing w:before="300" w:after="0"/>
        <w:rPr/>
      </w:pPr>
      <w:r>
        <w:rPr/>
        <w:t>9. Решение комиссии</w:t>
      </w:r>
    </w:p>
    <w:p>
      <w:pPr>
        <w:pStyle w:val="Heading3"/>
        <w:spacing w:before="300" w:after="0"/>
        <w:rPr/>
      </w:pPr>
      <w:r>
        <w:rPr>
          <w:b w:val="false"/>
          <w:sz w:val="24"/>
          <w:szCs w:val="24"/>
        </w:rPr>
        <w:t>1. Признать заявку на участие в открытом аукционе в электронной форме соответствующую требованиям, установленным документацией об аукционе в электронной форме.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изнать открытый аукцион в электронной форме на право заключить муниципальный контракт на выполнение работ по текущему ремонту по заявкам Заказчика в городе Перми: зашивка проемов, установка металлических решеток, установка дверей и замена остекленения несостоявшимся в соответствии с ч. 11 ст. 41.11 ФЗ № 94-ФЗ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 xml:space="preserve">10. Публикация протокола </w:t>
      </w:r>
    </w:p>
    <w:p>
      <w:pPr>
        <w:pStyle w:val="Offset251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3550"/>
        <w:gridCol w:w="3469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Хайдаров Ильдар Рафак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 /Спешилова Светлан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Балуева Елена Юрь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Хайдаров Ильдар Рафакович/ </w:t>
                  </w:r>
                </w:p>
              </w:tc>
            </w:tr>
            <w:tr>
              <w:trPr/>
              <w:tc>
                <w:tcPr>
                  <w:tcW w:w="69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5.2011) </w:t>
            </w:r>
          </w:p>
        </w:tc>
        <w:tc>
          <w:tcPr>
            <w:tcW w:w="34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3:00Z</dcterms:created>
  <dc:creator>tcikulaeva</dc:creator>
  <dc:description/>
  <cp:keywords/>
  <dc:language>en-US</dc:language>
  <cp:lastModifiedBy>SamLab.ws</cp:lastModifiedBy>
  <cp:lastPrinted>2011-03-29T11:29:00Z</cp:lastPrinted>
  <dcterms:modified xsi:type="dcterms:W3CDTF">2011-05-23T10:05:00Z</dcterms:modified>
  <cp:revision>30</cp:revision>
  <dc:subject/>
  <dc:title/>
</cp:coreProperties>
</file>