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09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4 ма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96 от 16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6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</w:t>
      </w:r>
      <w:hyperlink r:id="rId4">
        <w:r>
          <w:rPr>
            <w:rStyle w:val="InternetLink"/>
          </w:rPr>
          <w:t>www.goszakazmz.com.ru</w:t>
        </w:r>
      </w:hyperlink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9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931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,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49310 (Сто сорок девять тысяч триста дес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149800 (Сто сорок девять тысяч восемьсо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szakazmz.com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6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5-23T10:52:00Z</dcterms:modified>
  <cp:revision>7</cp:revision>
  <dc:subject/>
  <dc:title>ПРОТОКОЛ 46</dc:title>
</cp:coreProperties>
</file>