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>
          <w:sz w:val="28"/>
          <w:szCs w:val="28"/>
        </w:rPr>
        <w:t>0356300079211000097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720" w:right="-54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24 мая 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</w:rPr>
        <w:t>10 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извещение №0356300079211000097 от 16.05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6.05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16.05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 82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</w:r>
      <w:r>
        <w:rPr/>
        <w:t>Время – не позднее 15 часов местного времени.</w:t>
      </w:r>
    </w:p>
    <w:p>
      <w:pPr>
        <w:pStyle w:val="Normal"/>
        <w:jc w:val="both"/>
        <w:rPr/>
      </w:pPr>
      <w:r>
        <w:rPr/>
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Источники информации о ценах товаров, являющихся предметом заказа, для установления начальной (максимальной)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</w:t>
      </w:r>
      <w:hyperlink r:id="rId4">
        <w:r>
          <w:rPr>
            <w:rStyle w:val="InternetLink"/>
          </w:rPr>
          <w:t>www.goszakazmz.com.ru</w:t>
        </w:r>
      </w:hyperlink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</w: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АО «Пермфармац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77899,8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7711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 xml:space="preserve">Адрес: 614066, Пермский край, г. Пермь, ул. Мира, д. 66 «б», кв. 53 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1260" w:hanging="0"/>
        <w:jc w:val="both"/>
        <w:rPr/>
      </w:pPr>
      <w:r>
        <w:rPr/>
        <w:t>к/с 30101810300000000850  БИК 045773850</w:t>
      </w:r>
    </w:p>
    <w:p>
      <w:pPr>
        <w:pStyle w:val="Normal"/>
        <w:ind w:left="1260"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77110 (Семьдесят семь тысяч сто десять) рублей 0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АО «Пермфармация»</w:t>
      </w:r>
    </w:p>
    <w:p>
      <w:pPr>
        <w:pStyle w:val="Normal"/>
        <w:ind w:left="1260" w:hanging="0"/>
        <w:rPr/>
      </w:pPr>
      <w:r>
        <w:rPr/>
        <w:t>ИНН 5904120822, КПП 590401001</w:t>
      </w:r>
    </w:p>
    <w:p>
      <w:pPr>
        <w:pStyle w:val="Normal"/>
        <w:ind w:left="1260" w:hanging="0"/>
        <w:rPr/>
      </w:pPr>
      <w:r>
        <w:rPr/>
        <w:t>Адрес: 614090, Пермский край, г. Пермь, ул. Лодыгина, 57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тел/факс: 249-03-12, 249-03-78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р/с 40702810349090113665 Западно-Уральский банк СБ РФ Ленинское ОСБ 22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900000000603, БИК 04577360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Предлагаемая цена договора </w:t>
      </w:r>
      <w:r>
        <w:rPr>
          <w:b/>
        </w:rPr>
        <w:t>77899 (Семьдесят семь тысяч восемьсот девяносто девять) рублей 80 копеек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6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  <w:r>
        <w:rPr/>
        <w:tab/>
        <w:t xml:space="preserve">                      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szakazmz.com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5:57:00Z</dcterms:created>
  <dc:creator>Орлова ТМ</dc:creator>
  <dc:description/>
  <cp:keywords/>
  <dc:language>en-US</dc:language>
  <cp:lastModifiedBy>Орлова Т П</cp:lastModifiedBy>
  <cp:lastPrinted>2011-03-28T17:18:00Z</cp:lastPrinted>
  <dcterms:modified xsi:type="dcterms:W3CDTF">2011-05-23T10:53:00Z</dcterms:modified>
  <cp:revision>10</cp:revision>
  <dc:subject/>
  <dc:title>ПРОТОКОЛ 46</dc:title>
</cp:coreProperties>
</file>