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6748"/>
      </w:tblGrid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09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реагентов для биохимического анализатора Konelab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6748"/>
      </w:tblGrid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6748"/>
      </w:tblGrid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4875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ахова Любовь Леонид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6748"/>
      </w:tblGrid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реагентов для биохимического анализатора Konelab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49 000,00 Российский рубль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9690 Реактивы биохимические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6748"/>
      </w:tblGrid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6748"/>
      </w:tblGrid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6750"/>
      </w:tblGrid>
      <w:tr>
        <w:trPr/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7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7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3.05.2011 16:00:00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0.05.2011 17:00:00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7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center"/>
        <w:rPr/>
      </w:pPr>
      <w:r>
        <w:rP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3.05.2011</w:t>
      </w:r>
    </w:p>
    <w:sectPr>
      <w:type w:val="nextPage"/>
      <w:pgSz w:w="11906" w:h="16838"/>
      <w:pgMar w:left="1191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05:00Z</dcterms:created>
  <dc:creator>ОМТС</dc:creator>
  <dc:description/>
  <cp:keywords/>
  <dc:language>en-US</dc:language>
  <cp:lastModifiedBy>Орлова Т П</cp:lastModifiedBy>
  <dcterms:modified xsi:type="dcterms:W3CDTF">2011-05-23T11:17:00Z</dcterms:modified>
  <cp:revision>2</cp:revision>
  <dc:subject/>
  <dc:title>Извещение</dc:title>
</cp:coreProperties>
</file>