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12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12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3 мая 2011 года №0356300079211000110</w:t>
      </w:r>
    </w:p>
    <w:p>
      <w:pPr>
        <w:pStyle w:val="22"/>
        <w:spacing w:lineRule="exact" w:line="240"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22"/>
        <w:spacing w:lineRule="exact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693"/>
        <w:gridCol w:w="7582"/>
        <w:gridCol w:w="1260"/>
      </w:tblGrid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№ </w:t>
            </w:r>
            <w:r>
              <w:rPr>
                <w:b/>
                <w:bCs/>
                <w:iCs/>
                <w:sz w:val="18"/>
                <w:szCs w:val="18"/>
              </w:rPr>
              <w:t>поз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именование и 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ол-во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днократного примен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экологически чистая древеси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 одноразовы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рованная поверх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150 мм ± 5 м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17 мм ±  2 м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 – не менее 5 лет с момента производст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арификато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нержавеющая стал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й, стерильны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ро жесткост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е копь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30 мм  ± 2  м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терильности – не менее 3 лет с момента производств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9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илы полиэтилен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днократного примен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тисненый поливинилхлорид повышенной прочност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: 40 мк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: особопрочны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урированная поверх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 </w:t>
            </w: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ртук медицинск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2000 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олиэтилен плотность 20 мк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тность не менее 20 мк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ый цвет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илен, предназначен для однократного примен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зделия не менее 115х90 м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9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ЧЕПРИЕМНИК ПЕДИАТРИЧЕСКИЙ «</w:t>
            </w:r>
            <w:r>
              <w:rPr>
                <w:b/>
                <w:sz w:val="20"/>
                <w:szCs w:val="20"/>
                <w:lang w:val="en-US"/>
              </w:rPr>
              <w:t>KDM</w:t>
            </w:r>
            <w:r>
              <w:rPr>
                <w:b/>
                <w:sz w:val="20"/>
                <w:szCs w:val="20"/>
              </w:rPr>
              <w:t>» или эквивал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, одноразовы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кая градуировка от 10 мл, цена деления – 10 м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Мягкая клейкая кольцевая поролоновая прокладка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гкий пластиковый градуированный резервуар, позволяющий точно определить количество  выводимой  жидкости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версален для мальчиков и девоче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100 м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полиэтиленовая упаков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Стерилизация: оксид этилена, срок годности 5 л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ла инъекционная </w:t>
            </w:r>
            <w:r>
              <w:rPr>
                <w:b/>
                <w:sz w:val="20"/>
                <w:szCs w:val="20"/>
                <w:lang w:val="en-US"/>
              </w:rPr>
              <w:t>KD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Fine</w:t>
            </w:r>
            <w:r>
              <w:rPr>
                <w:b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высококачественная тончайшая хирургическая стал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а из материалов с высокой степенью биотолерантности, стерильно, апирогенно, нетоксичн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, одноразова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 «Луер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овое соединение Луер-Л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кодировка канюли игл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Размер иглы 21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х 1,5”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 xml:space="preserve">Наружный диаметр иглы 0,8мм, длина 40 мм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sz w:val="20"/>
                <w:szCs w:val="20"/>
              </w:rPr>
              <w:t>Стерилизация: оксид этилена, срок годности 5 ле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693"/>
        <w:gridCol w:w="7582"/>
        <w:gridCol w:w="1260"/>
      </w:tblGrid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ка трехслойная на резин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18"/>
                <w:szCs w:val="18"/>
              </w:rPr>
              <w:t>Коэффициент бактериальной фильтрации (КФБ) – не менее 0,9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18"/>
                <w:szCs w:val="18"/>
              </w:rPr>
              <w:t>Маска состоит из трех слоев: 2 наружных слоя - из нетканого материала – спанбонда, внутренний фильтрующий слой - из мелтблау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18"/>
                <w:szCs w:val="18"/>
              </w:rPr>
              <w:t>Маска плотно прилегает к лицу благодаря резинкам и удобному носовому фиксатор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д питающих «BEROTUBE» или эквивал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</w:t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прозрачный имплантационно-нетоксичный не перекручивающийся термолабильный поливинилхлори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 фталат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олютно гладкая поверхность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ен, предназначен для однократного примен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зделия не менее 50 с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контрастные меток (10 см, 20 см  от дистального конц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ытый</w:t>
            </w:r>
            <w:r>
              <w:rPr>
                <w:sz w:val="20"/>
                <w:szCs w:val="20"/>
              </w:rPr>
              <w:t xml:space="preserve"> атравматичный конец, 2 боковых отверстия на расстоянии 1 см, 2 см от дистального конц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ной коннектор с разъемом «Луер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глушка коннектора имеет удобную Т-образную фор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CH 0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2"/>
        <w:spacing w:lineRule="exact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по качеству и комплектности должны соответствовать </w:t>
      </w:r>
      <w:r>
        <w:rPr>
          <w:spacing w:val="-9"/>
          <w:sz w:val="22"/>
          <w:szCs w:val="22"/>
        </w:rPr>
        <w:t xml:space="preserve">установленным стандартам. Качество должно быть подтверждено </w:t>
      </w:r>
      <w:r>
        <w:rPr>
          <w:sz w:val="22"/>
          <w:szCs w:val="22"/>
        </w:rPr>
        <w:t xml:space="preserve">соответствующими документами, а именно: сертификатами соответствия, регистрационными удостоверениями (свидетельствами о государственной регистрации), санитарно-эпидемиологическими заключениями, подтверждающими соответствие предлагаемых к поставке товаров действующему санитарному законодательству (см. Постановление Главного государственного санитарного врача РФ от 04 марта 2010г. №18 «Об утверждении СанПин 2.1.3.2576-10»)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4" w:leader="none"/>
        </w:tabs>
        <w:ind w:left="-180" w:right="125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твечает за качество поставляемого товара в течение всего срока годности, предусмотренного техническими условиями и стандартами, при соблюдении соответствующих условий хранения. Остаточный срок годности поставляемых товаров должен быть не менее 70% от срока, указанного производителем (на момент передачи товара).</w:t>
      </w:r>
    </w:p>
    <w:p>
      <w:pPr>
        <w:pStyle w:val="Normal"/>
        <w:ind w:left="-180" w:right="125" w:firstLine="720"/>
        <w:jc w:val="both"/>
        <w:rPr/>
      </w:pPr>
      <w:r>
        <w:rPr>
          <w:sz w:val="22"/>
          <w:szCs w:val="22"/>
        </w:rPr>
        <w:t xml:space="preserve">Товар поставляется в таре и упаковке, соответствующей государственным стандартам, техническим условиям, другим нормативно-техническим документам. На упаковке должен быть нанесён </w:t>
      </w:r>
      <w:r>
        <w:rPr>
          <w:bCs/>
          <w:sz w:val="22"/>
          <w:szCs w:val="22"/>
        </w:rPr>
        <w:t>знак ГОСТ Р, РОСТЕСТ.</w:t>
      </w:r>
      <w:r>
        <w:rPr>
          <w:sz w:val="22"/>
          <w:szCs w:val="22"/>
        </w:rPr>
        <w:t xml:space="preserve"> Маркировка товара на русском языке должна содержать: наименование товара, наименование фирмы-изготовителя, юридический адрес изготовителя и дату выпуска. </w:t>
      </w:r>
    </w:p>
    <w:p>
      <w:pPr>
        <w:pStyle w:val="ConsPlusNormal"/>
        <w:widowControl/>
        <w:ind w:left="-180" w:right="12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аковка должна обеспечивать сохранность товара при транспортировке к конечному месту доставки и погрузочно-разгрузочных работах.</w:t>
      </w:r>
    </w:p>
    <w:p>
      <w:pPr>
        <w:pStyle w:val="ConsPlusNormal"/>
        <w:widowControl/>
        <w:ind w:left="-180" w:right="12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ра и упаковка должны быть прочными, чистыми, сухими, без нарушения целостности.</w:t>
      </w:r>
    </w:p>
    <w:p>
      <w:pPr>
        <w:pStyle w:val="Normal"/>
        <w:ind w:left="-180" w:right="12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12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2">
    <w:name w:val=" Знак Знак2"/>
    <w:basedOn w:val="Style8"/>
    <w:qFormat/>
    <w:rPr>
      <w:sz w:val="2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 Знак Знак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21">
    <w:name w:val="Знак Знак2"/>
    <w:basedOn w:val="Style8"/>
    <w:qFormat/>
    <w:rPr>
      <w:sz w:val="28"/>
      <w:lang w:val="ru-RU" w:bidi="ar-SA"/>
    </w:rPr>
  </w:style>
  <w:style w:type="character" w:styleId="Style10">
    <w:name w:val="Знак Знак"/>
    <w:basedOn w:val="Style8"/>
    <w:qFormat/>
    <w:rPr>
      <w:sz w:val="28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вета"/>
    <w:basedOn w:val="Style14"/>
    <w:qFormat/>
    <w:pPr/>
    <w:rPr>
      <w:color w:val="00000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tabs>
        <w:tab w:val="clear" w:pos="708"/>
        <w:tab w:val="left" w:pos="9072" w:leader="none"/>
        <w:tab w:val="left" w:pos="10065" w:leader="none"/>
      </w:tabs>
      <w:spacing w:lineRule="auto" w:line="360"/>
      <w:ind w:left="397" w:right="-1" w:hanging="0"/>
      <w:jc w:val="both"/>
    </w:pPr>
    <w:rPr>
      <w:sz w:val="20"/>
      <w:szCs w:val="20"/>
    </w:rPr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Udanetechnicznepozostae">
    <w:name w:val="IU- dane techniczne pozosta?e"/>
    <w:basedOn w:val="Normal"/>
    <w:qFormat/>
    <w:pPr>
      <w:widowControl w:val="false"/>
      <w:tabs>
        <w:tab w:val="clear" w:pos="708"/>
        <w:tab w:val="left" w:pos="566" w:leader="none"/>
        <w:tab w:val="left" w:pos="4393" w:leader="none"/>
      </w:tabs>
      <w:suppressAutoHyphens w:val="true"/>
      <w:overflowPunct w:val="false"/>
      <w:autoSpaceDE w:val="false"/>
      <w:spacing w:lineRule="atLeast" w:line="283"/>
      <w:ind w:left="4535" w:right="57" w:hanging="4252"/>
      <w:textAlignment w:val="baseline"/>
    </w:pPr>
    <w:rPr>
      <w:color w:val="000000"/>
      <w:sz w:val="26"/>
      <w:szCs w:val="20"/>
      <w:lang w:val="pl-PL" w:eastAsia="zh-CN"/>
    </w:rPr>
  </w:style>
  <w:style w:type="paragraph" w:styleId="4">
    <w:name w:val="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09:00Z</dcterms:created>
  <dc:creator>Нода А.С.</dc:creator>
  <dc:description/>
  <cp:keywords/>
  <dc:language>en-US</dc:language>
  <cp:lastModifiedBy>Орлова</cp:lastModifiedBy>
  <cp:lastPrinted>2010-09-02T15:30:00Z</cp:lastPrinted>
  <dcterms:modified xsi:type="dcterms:W3CDTF">2011-05-23T06:14:00Z</dcterms:modified>
  <cp:revision>87</cp:revision>
  <dc:subject/>
  <dc:title>Котировка</dc:title>
</cp:coreProperties>
</file>