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11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хлеб, сушка)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6750"/>
      </w:tblGrid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хлеб, сушка)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75 000,00 Российский рубль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данные процедур по закупкам хлебобулочных изделий по городу Перми в разделе Муниципальный заказ на сайте www.gorodperm.ru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41010 Изделия хлебобулочные</w:t>
              <w:br/>
              <w:t>1541015 Изделия бараночные [1541380] - [1541408]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6 (Шесть) раз в неделю по каждому из вышеуказанных адресов. Срок поставки товара – не более 2 (Два) рабочих дней со дня подачи заявки. Время – не позднее 9 часов местного времени.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 счету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6748"/>
      </w:tblGrid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5.2011 16:30:00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2.06.2011 17:00:00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3.05.2011</w:t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3:00Z</dcterms:created>
  <dc:creator>ОМТС</dc:creator>
  <dc:description/>
  <cp:keywords/>
  <dc:language>en-US</dc:language>
  <cp:lastModifiedBy>Орлова Т П</cp:lastModifiedBy>
  <dcterms:modified xsi:type="dcterms:W3CDTF">2011-05-23T11:21:00Z</dcterms:modified>
  <cp:revision>2</cp:revision>
  <dc:subject/>
  <dc:title>Извещение</dc:title>
</cp:coreProperties>
</file>