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ии Загуменных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88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42,6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/Сибирская, 34/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1,7 кв</w:t>
            </w:r>
            <w:r>
              <w:rPr>
                <w:b/>
                <w:bCs/>
              </w:rPr>
              <w:t>.м</w:t>
            </w:r>
            <w:r>
              <w:rPr/>
              <w:t xml:space="preserve"> на 3 и 4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3,7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8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67,23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8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59,3 кв</w:t>
            </w:r>
            <w:r>
              <w:rPr>
                <w:b/>
                <w:bCs/>
              </w:rPr>
              <w:t>.м</w:t>
            </w:r>
            <w:r>
              <w:rPr/>
              <w:t xml:space="preserve"> 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7,36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8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3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5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8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5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,49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8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1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51,38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8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6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55,69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санова, 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3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53,5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2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2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9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0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06,4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3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044,39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7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80,9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лтинская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0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4,45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Космонавтов, 6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1-этажное здание общей площадью 130,9 кв.м с земельным участком площадью 228,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462,32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ание обременено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санова, 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06,84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1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,7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1,1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язистов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0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1,61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87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9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 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6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2,13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tcikulaeva</cp:lastModifiedBy>
  <cp:lastPrinted>2011-03-04T15:35:00Z</cp:lastPrinted>
  <dcterms:modified xsi:type="dcterms:W3CDTF">2011-05-23T09:01:00Z</dcterms:modified>
  <cp:revision>88</cp:revision>
  <dc:subject/>
  <dc:title>Котировочная заявка</dc:title>
</cp:coreProperties>
</file>