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/>
        <w:t>аукционе в электронной форме</w:t>
      </w:r>
    </w:p>
    <w:p>
      <w:pPr>
        <w:pStyle w:val="Normal"/>
        <w:jc w:val="right"/>
        <w:rPr/>
      </w:pPr>
      <w:r>
        <w:rPr/>
        <w:t>от « ____ » ________2011 года  № ___</w:t>
      </w:r>
    </w:p>
    <w:p>
      <w:pPr>
        <w:pStyle w:val="3"/>
        <w:rPr/>
      </w:pPr>
      <w:r>
        <w:rPr>
          <w:b/>
          <w:bCs/>
        </w:rPr>
        <w:t xml:space="preserve">Техническое задание </w:t>
      </w:r>
      <w:r>
        <w:rPr>
          <w:b/>
        </w:rPr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21"/>
        <w:ind w:left="-180" w:right="-443" w:hanging="0"/>
        <w:rPr/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1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;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0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рии Загуменных, 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88,2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542,6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/Сибирская, 34/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31,7 кв</w:t>
            </w:r>
            <w:r>
              <w:rPr>
                <w:b/>
                <w:bCs/>
              </w:rPr>
              <w:t>.м</w:t>
            </w:r>
            <w:r>
              <w:rPr/>
              <w:t xml:space="preserve"> на 3 и 4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03,7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уначарского, 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8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67,23 тыс.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мещения обременены договором аренды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упской, 80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559,3 кв</w:t>
            </w:r>
            <w:r>
              <w:rPr>
                <w:b/>
                <w:bCs/>
              </w:rPr>
              <w:t>.м</w:t>
            </w:r>
            <w:r>
              <w:rPr/>
              <w:t xml:space="preserve"> на 2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67,36 тыс.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мещения обременены договором аренды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упской, 80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53,2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5,8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упской, 80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95,2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8,49 тыс.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мещения обременены договором аренды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упской, 80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71,7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 51,38 тыс.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мещения обременены договором аренды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упской, 80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86,1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 55,69 тыс.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мещения обременены договором аренды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исанова, 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83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53,5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2 договорами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абережная,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2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09,5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абережная,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10,0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706,4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73,0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044,39 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7,6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680,9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Ялтинская, 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90,4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64,45 тыс.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мещения обременены договором аренды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 Космонавтов, 6б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о стоящее 1-этажное здание общей площадью 130,9 кв.м с земельным участком площадью 228,0 кв.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здания –  462,32 тыс.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дание обременено договором аренды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исанова, 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7,9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06,84 тыс.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мещения обременены договором аренды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джоникидзе, 1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0,7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71,1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язистов, 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70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61,61 тыс.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мещения обременены договором аренды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, 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87,4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29,8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ханова, 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6,1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92,13 тыс.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мещения обременены договором аренды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21:00Z</dcterms:created>
  <dc:creator>Соколов</dc:creator>
  <dc:description/>
  <cp:keywords/>
  <dc:language>en-US</dc:language>
  <cp:lastModifiedBy>tcikulaeva</cp:lastModifiedBy>
  <cp:lastPrinted>2011-03-04T15:35:00Z</cp:lastPrinted>
  <dcterms:modified xsi:type="dcterms:W3CDTF">2011-05-23T09:01:00Z</dcterms:modified>
  <cp:revision>90</cp:revision>
  <dc:subject/>
  <dc:title>Котировочная заявка</dc:title>
</cp:coreProperties>
</file>