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 стоящих зданий, принадлежащих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денникова Светлана Вале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 стоящих зданий, принадлежащих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объектов, согласно техническому заданию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каб,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м оказания услуг считается дата предоставления Заказчиком всех необходимых материалов Исполнителю, связанных с выполнением настоящего Муниципального контракта. Дата получения необходимых материалов определяется распиской исполнителя в техническом задании. Услуги по выполнению настоящего муниципального контракта оказываются Исполнителем в течение 15 (пятнадцати) календарных дней с момента предоставления Заказчиком всех необходимых материалов (заверенных копий свидетельств права муниципальной собственности, технических (кадастровых) паспортов), связанных с выполнением настоящего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 (рекомендуется устанавливать данное требование в проекте контракта)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6:00Z</dcterms:created>
  <dc:creator>tcikulaeva</dc:creator>
  <dc:description/>
  <cp:keywords/>
  <dc:language>en-US</dc:language>
  <cp:lastModifiedBy>tcikulaeva</cp:lastModifiedBy>
  <dcterms:modified xsi:type="dcterms:W3CDTF">2011-05-23T09:18:00Z</dcterms:modified>
  <cp:revision>2</cp:revision>
  <dc:subject/>
  <dc:title/>
</cp:coreProperties>
</file>