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1 года  №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,0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,10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обременены договором аренд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чканарская, 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4,4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ая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7,8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,9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tcikulaeva</cp:lastModifiedBy>
  <cp:lastPrinted>2011-03-04T15:35:00Z</cp:lastPrinted>
  <dcterms:modified xsi:type="dcterms:W3CDTF">2011-05-23T09:00:00Z</dcterms:modified>
  <cp:revision>84</cp:revision>
  <dc:subject/>
  <dc:title>Котировочная заявка</dc:title>
</cp:coreProperties>
</file>