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встроенных нежилых помещений и отдельно-стоящих зданий, принадлежащих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денникова Светлана Валенти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встроенных нежилых помещений и отдельно-стоящих зданий, принадлежащих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объекта, согласно техническому заданию (Приложение № 2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каб,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м оказания услуг считается дата предоставления Заказчиком всех необходимых материалов Исполнителю, связанных с выполнением настоящего Муниципального контракта. Дата получения необходимых материалов определяется распиской исполнителя в техническом задании. Услуги по выполнению настоящего муниципального контракта оказываются Исполнителем в течение 15 (пятнадцати) календарных дней с момента предоставления Заказчиком всех необходимых материалов (заверенных копий свидетельств права муниципальной собственности, технических (кадастровых) паспортов), связанных с выполнением настоящего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0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35:00Z</dcterms:created>
  <dc:creator>tcikulaeva</dc:creator>
  <dc:description/>
  <cp:keywords/>
  <dc:language>en-US</dc:language>
  <cp:lastModifiedBy>tcikulaeva</cp:lastModifiedBy>
  <dcterms:modified xsi:type="dcterms:W3CDTF">2011-05-23T09:35:00Z</dcterms:modified>
  <cp:revision>2</cp:revision>
  <dc:subject/>
  <dc:title/>
</cp:coreProperties>
</file>