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1</w:t>
      </w:r>
    </w:p>
    <w:p>
      <w:pPr>
        <w:pStyle w:val="Normal"/>
        <w:spacing w:lineRule="auto" w:line="24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документации об открытом аукционе в электронной форм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Техническое задание </w:t>
      </w:r>
    </w:p>
    <w:tbl>
      <w:tblPr>
        <w:tblW w:w="11349" w:type="dxa"/>
        <w:jc w:val="center"/>
        <w:tblInd w:w="0" w:type="dxa"/>
        <w:tblLayout w:type="fixed"/>
        <w:tblCellMar>
          <w:top w:w="0" w:type="dxa"/>
          <w:left w:w="108" w:type="dxa"/>
          <w:bottom w:w="0" w:type="dxa"/>
          <w:right w:w="108" w:type="dxa"/>
        </w:tblCellMar>
      </w:tblPr>
      <w:tblGrid>
        <w:gridCol w:w="660"/>
        <w:gridCol w:w="2200"/>
        <w:gridCol w:w="4070"/>
        <w:gridCol w:w="1100"/>
        <w:gridCol w:w="16"/>
        <w:gridCol w:w="644"/>
        <w:gridCol w:w="65"/>
        <w:gridCol w:w="833"/>
        <w:gridCol w:w="92"/>
        <w:gridCol w:w="680"/>
        <w:gridCol w:w="750"/>
        <w:gridCol w:w="55"/>
        <w:gridCol w:w="184"/>
      </w:tblGrid>
      <w:tr>
        <w:trPr>
          <w:trHeight w:val="6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 xml:space="preserve">№ </w:t>
            </w:r>
            <w:r>
              <w:rPr>
                <w:rFonts w:eastAsia="Times New Roman" w:cs="Times New Roman" w:ascii="Times New Roman" w:hAnsi="Times New Roman"/>
                <w:b/>
                <w:bCs/>
                <w:i/>
                <w:iCs/>
                <w:lang w:eastAsia="ru-RU"/>
              </w:rPr>
              <w:t>п/п</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Наименование</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Технические характеристик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Ед. изм. Размер</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Кол-во</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sz w:val="18"/>
                <w:szCs w:val="18"/>
                <w:lang w:eastAsia="ru-RU"/>
              </w:rPr>
            </w:pPr>
            <w:r>
              <w:rPr>
                <w:rFonts w:eastAsia="Times New Roman" w:cs="Times New Roman" w:ascii="Times New Roman" w:hAnsi="Times New Roman"/>
                <w:b/>
                <w:bCs/>
                <w:i/>
                <w:iCs/>
                <w:sz w:val="18"/>
                <w:szCs w:val="18"/>
                <w:lang w:eastAsia="ru-RU"/>
              </w:rPr>
              <w:t>цена</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sz w:val="18"/>
                <w:szCs w:val="18"/>
                <w:lang w:eastAsia="ru-RU"/>
              </w:rPr>
            </w:pPr>
            <w:r>
              <w:rPr>
                <w:rFonts w:eastAsia="Times New Roman" w:cs="Times New Roman" w:ascii="Times New Roman" w:hAnsi="Times New Roman"/>
                <w:b/>
                <w:bCs/>
                <w:i/>
                <w:iCs/>
                <w:sz w:val="18"/>
                <w:szCs w:val="18"/>
                <w:lang w:eastAsia="ru-RU"/>
              </w:rPr>
              <w:t>сумма</w:t>
            </w:r>
          </w:p>
        </w:tc>
        <w:tc>
          <w:tcPr>
            <w:tcW w:w="239"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r>
      <w:tr>
        <w:trPr>
          <w:trHeight w:val="351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ружка Эсмарха одноразовая</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назначена для однократного применения кружка изготовлена из прозрачного полиэтилена трубка из имплатационно-нетоктичного, термолабильного поливинилхлорида, емкость кружки  1,5 литра градуировка на мешке от 50мл, цена давления100 мл, длина соединительной трубки - 1,3 метра. диаметр -20.наконечником фактически является дистальный конец удлинительной трубки, дистальный конец трубки закругленный,атравматичный, обработан силиконовой смазкой, что обеспечивает безболезненное и легкое введение на любую необходимую глубину, торцевое отверствие диаметром 0,5 см и дополнительное боковое отверствие на расстоянии 5 см от дистального конца гарантируют эффективное проведение процедуры, горловина мешка имеет плотную крышку, что предохраняет от случайного проливания жидкости на пациента и медперсонал, на трубке имеется запорный механизм для эффективного контроля скорости введения и объема введеной жидкости, кружка имеет уплотнительное кольцо для подвешивания на стойке, универсальная, может использоваться для орошений влагалища и спринцева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шт</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53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Эластомерное переносное инфузионное применения устройство однократного</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ройство Эластомерное состоит из:двухсторонней эластомерной мембраны внутренний слой, контактирующий с лекарственным раствором,состоит из специального полимера, не содержащего латекс и ПВХ, второй слой- латекс-содержащий, не контактирует с лекарственными растворами, необходим для обеспечения дополнительной защиты системы. Внутреннее давление в системе в диапазоне 525-622 мм;рт;ст; наружный слойла - протектор из мягкого полимерного материала.Наполняется и уменьшается в объеме вместе с внутренним эластомером, клапан для заполнения- луэр-лок коннектор-работает только в одном направлении, что предотвращает  извлечение раствора после заполнения помпы.Удлинительная трубка с люэр-коннектором и заглушкой на дистальном конце и зажимом для остановки инфузии при необходимости. Откалиброванная прозрачная насадка для проведения инфузий с заданной скоростью потока.Внутривенное введение со скоростью зависимости от необходимого объема 300мл за 1 час; 400мл -за 1ч.30мин.; 500мл за 2 часа; 550 мл за 2 чача 15 минут; Устройство помпа работает благодаря позитивному давлению, создаваемому за счет растяжения эластомерной мембраны, без использования сил гравитации.Заданная скорость инфузии достигается наличием откалиброванной  насадки на удлинительной трубке.Эластомерные материалы, используемые в устройстве,позволяют наполнять помпу как ниже, так и выше номинального объема. Фильтры: гидрофобный (н) -0,2; гидрофильный (н) -1,2. Фильтры препятствуют попаданию воздуха и механических частичек во время инфузии.Фильтры препятствуют попаданию воздуха  и механических  частичек  во время инфузии.Эластичные материалы, использованные в устройстве, наполняются и спадают в зависимости от количества раствора внутри него, что позволяет визуально контролировать проведение инфузи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6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9"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ind w:right="36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0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атетер Нелатона Aquacath</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тер Нелатона Aquacath  стерильный, одноразовый, OD 4,0mm, ID 2,8mm, длина 400 мм, цвет коннектора белый, изготовлен из прозрачного имплантационно-нетоксичного поливинилхлорида покрытого  специальным гидрофильным полимером активируемым водой, термопластичный, закрытый конец, 2 боковых отверстия, которые обеспечивают наилучший дренаж без риска закупорки просвета, катетер упакован в развернутом виде, стерилизован оксидом этилена, срок годности 5 лет, количество в упаковке/коробке – 60/360 ш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h/Fr 12</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40</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4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атетер Нелатона Aquacath</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тер Нелатона Aquacath  стерильный, одноразовый, OD 4,7mm, ID 3,3mm, длина 400 мм, цвет коннектора зеленый, изготовлен из прозрачного имплантационно-нетоксичного поливинилхлорида покрытого  специальным гидрофильным полимером активируемым водой, термопластичный, закрытый конец, 2 боковых отверстия, которые обеспечивают наилучший дренаж без риска закупорки просвета, катетер упакован в развернутом виде, стерилизован оксидом этилена, срок годности 5 лет, количество в упаковке/коробке – 60/360 ш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h/Fr 14</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40</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3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атетер Нелатона Aquacath</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11153</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тер Нелатона Aquacath Ch/Fr 16 стерильный, одноразовый, OD 5,3mm, ID 3,8mm, длина 400 мм, цвет коннектора оранжевый, изготовлен из прозрачного имплантационно-нетоксичного поливинилхлорида покрытого  специальным гидрофильным полимером активируемым водой, термопластичный, закрытый конец, 2 боковых отверстия, которые обеспечивают наилучший дренаж без риска закупорки просвета, катетер упакован в развернутом виде, стерилизован оксидом этилена, срок годности 5 лет, количество в упаковке/коробке – 50/300 ш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h/Fr 16</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2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Катетер Нелатона Aquacath </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тер Нелатона Aquacath Ch/Fr 18 стерильный, одноразовый, OD 6,0mm, ID 4,5mm, длина 400 мм, цвет коннектора красный, изготовлен из прозрачного имплантационно-нетоксичного поливинилхлорида покрытого  специальным гидрофильным полимером активируемым водой, термопластичный, закрытый конец, 2 боковых отверстия, которые обеспечивают наилучший дренаж без риска закупорки просвета, катетер упакован в развернутом виде, стерилизован оксидом этилена, срок годности 5 лет, количество в упаковке/коробке – 50/300 шт</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h/Fr 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60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08"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атетер Нелатона с наконечником Тиманна</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тетер Нелатона с наконечником Тиманна длиной 40±2 см, стерильный, одноразовый, изготовлен из прозрачного термопластичного имплантационно-нетоксичного ПВХ, закрытый атравматичный конусовидный конец, 2 боковых отверстия, цветовая маркировка коннектора по международному стандарту, коннектор подходит к мочеприемнику любого типа, не содержит фталатов, стерилизован оксидом этилена, срок годности 5 лет, упакован в развернутом виде. </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h/Fr –  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10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h/Fr –  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10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69"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атетер Фолея 2-х ходовой</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тер Фолея 2-х ходовой, стерильный, одноразовый, изготовлен из высококачественного термопластичного латекса, покрытого силиконом, термопластичный, закрытый конец, 2 боковых отверстия, 2-ой ход имеет  эластичный антивозвратный клапан, предназначенный для наполнения баллона шприцем без иглы и предотвращающий утечку воздуха и жидкости, детские размеры (Ch/Fr 6-10) имеют проводник для облегчения введения, усиленная стенка катетера предотвращает ее перекручивание, катетер упакован в развернутом виде, двойная стерильная упаковка для асептической катетеризации мочевого пузыря: вертикальные насечки по обеим сторонам внутренней упаковки для освобождения проксимального и дистального концов катетера, размер катетера и объем баллона указаны на дистальном конце самого катетера, Ch/Fr 6-10 имеют длину 280 мм, а Ch/Fr 12 – 26 длиной 400 мм, стерилизован оксидом этилена, срок годности 5 лет, количество в упаковке/коробке – 10/400 шт.</w:t>
            </w:r>
          </w:p>
        </w:tc>
        <w:tc>
          <w:tcPr>
            <w:tcW w:w="1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27"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h/Fr – 1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h/Fr – 1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2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h/Fr – 2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6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5"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итательный назогастральный зонд</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итательный назогастральный зонд длиной 1200 мм, стерильный, одноразовый, изготовлен из термопластичного имплантационно-нетоксичного ПВХ, с  инкапсулированной ренгеноконтрастной полосой, расположение меток – 50 см, 60 см, 70 см, 80 см и 90 см от дистального конца, открытый атравматичный конец 2 боковых отверстия, не содержит фталатов, стерилизован оксидом этилена, срок годности 5 лет   длиной 1200 мм, стерильный, одноразовый, изготовлен из термопластичного имплантационно-нетоксичного ПВХ, с  инкапсулированной ренгеноконтрастной полосой, расположение меток – 50 см, 60 см, 70 см, 80 см и 90 см от дистального конца, открытый атравматичный конец 2 боковых отверстия, не содержит фталатов, стерилизован оксидом этилена, срок годности 5 лет  </w:t>
            </w:r>
          </w:p>
        </w:tc>
        <w:tc>
          <w:tcPr>
            <w:tcW w:w="1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Ch/Fr - 1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h/Fr - 1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15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9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8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3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истема для энтерального питания</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стема для энтерального питания гравитационная 1000 мл, стерильная, одноразовая, изготовлена из прозрачного ПВХ, мешок для питательной смеси имеет боковую градуировку, горловина мешка имеет крышку, кольцо для фиксации мешка на стандартной стойке, на трубке имеется зажим для контроля количества вводимой смеси и камера визуального контроля, карман для термоконтейнера на задней стенке мешка, коннектор подходит к любому размеру питательного зонда, на индивидуальную упаковку нанесена подробная инструкция по применению, не содержит латекс и фталатов, стерилизована оксидом этилена, срок годности 5 лет, количество в упаковке 30 шт.</w:t>
            </w:r>
          </w:p>
        </w:tc>
        <w:tc>
          <w:tcPr>
            <w:tcW w:w="1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ш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14"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Лезвие хирургическое </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Стерильные лезвия с прочностью, превышающей 32 ньютон, из высококачественной хирургической нержавеющей карбоновой стали немецкого производства марки AISI-300, стандарт X50CrMoV15, упакованные в индивидуальную упаковку из фольги, безопасно ориентированные в блистере,  соответствующие стандартным хирургическим рукояткам №3 , №4 №9, имеющие СЕ марку со сроком стерильности с даты стерилизации - 5 лет. Поставка в коробках по 100 шт.</w:t>
            </w:r>
          </w:p>
        </w:tc>
        <w:tc>
          <w:tcPr>
            <w:tcW w:w="1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20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2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160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5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2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160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13"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кальпель хирургический</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льпель с пластмассовой ручкой, стерильный, одноразовый, ручка изготовлена из полистирола, лезвия с прочностью, превышающей 32 ньютон, из нержавеющей стали, и углеродистой стали, скальпель безопасно ориентированный в блистере,   имеющие СЕ марку со сроком стерильности с даты стерилизации - 5 лет. Поставка в коробках по 10 шт.</w:t>
            </w:r>
          </w:p>
        </w:tc>
        <w:tc>
          <w:tcPr>
            <w:tcW w:w="1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4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4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25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5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25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0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танок для бритья операционного поля</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для бритья операционного поля с двумя лезвиями, нестерильный, одноразовый, гребневидные выступы на головке станка позволяют использовать для волос любой длины и густоты, двойное лезвие гарантирует тщательность и удобство бритья, наличие защитного чехла исключает возможность случайного ранения, удобная коробка с открывающимся ящиком, срок годности 5 лет, количество в упаковке/коробке – 100/1000 шт.</w:t>
            </w:r>
          </w:p>
        </w:tc>
        <w:tc>
          <w:tcPr>
            <w:tcW w:w="1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ш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100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3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333333"/>
                <w:sz w:val="20"/>
                <w:szCs w:val="20"/>
                <w:lang w:eastAsia="ru-RU"/>
              </w:rPr>
            </w:pPr>
            <w:r>
              <w:rPr>
                <w:rFonts w:eastAsia="Times New Roman" w:cs="Times New Roman" w:ascii="Times New Roman" w:hAnsi="Times New Roman"/>
                <w:b/>
                <w:bCs/>
                <w:color w:val="333333"/>
                <w:sz w:val="20"/>
                <w:szCs w:val="20"/>
                <w:lang w:eastAsia="ru-RU"/>
              </w:rPr>
              <w:t>Наконечник для кружки Эсмарха взр</w:t>
            </w:r>
          </w:p>
          <w:p>
            <w:pPr>
              <w:pStyle w:val="Normal"/>
              <w:spacing w:lineRule="auto" w:line="240" w:before="0" w:after="0"/>
              <w:rPr>
                <w:rFonts w:ascii="Times New Roman" w:hAnsi="Times New Roman" w:eastAsia="Times New Roman" w:cs="Times New Roman"/>
                <w:b/>
                <w:b/>
                <w:bCs/>
                <w:color w:val="333333"/>
                <w:sz w:val="20"/>
                <w:szCs w:val="20"/>
                <w:lang w:eastAsia="ru-RU"/>
              </w:rPr>
            </w:pPr>
            <w:r>
              <w:rPr>
                <w:rFonts w:eastAsia="Times New Roman" w:cs="Times New Roman" w:ascii="Times New Roman" w:hAnsi="Times New Roman"/>
                <w:b/>
                <w:bCs/>
                <w:color w:val="333333"/>
                <w:sz w:val="20"/>
                <w:szCs w:val="20"/>
                <w:lang w:eastAsia="ru-RU"/>
              </w:rPr>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Наконечник для кружки Эсмарха взрослый с размерами 8,0х160 мм.Наконечники изготавливаются из полипропилена (ПП) и имеют жесткую форму. Все материалы используемые для изготовления наконечников не вызывают аллергических реакций. Наличие  наружного "ребристого" конуса обеспечивающего надежное соединение с трубкой кружки Эсмарха; наличие внутреннего конуса "Луер" для подсоединения шприца при проведении микроклизм; блистерной упаковкой обеспечивающей сохранность стерильности и легкость вскрытия.</w:t>
            </w:r>
          </w:p>
        </w:tc>
        <w:tc>
          <w:tcPr>
            <w:tcW w:w="1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ш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100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82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Шприц однократного применения трехдетальный 150 мл Жанэ</w:t>
            </w:r>
          </w:p>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начение:предназначен для отсасывания различных жидкостей из организма и промывания полостей пациента, а также для проведения энтерального питания и введения через зонд катетера специальных растворов, питательных сред или лекарственных препаратов. Также возможно использование для внутривенных, внутрибрюшинных и интратрахеальных вливаний.Объем 150,0 мл Шприц  с наконечником для катеторной насадки . Используется для промывания полостей и введения через зонд катетера специальных растворов, питательных сред или лекарственных препаратов.</w:t>
            </w:r>
          </w:p>
        </w:tc>
        <w:tc>
          <w:tcPr>
            <w:tcW w:w="1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ш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Термометр  медицинский </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рмометр с защитным покрытием резервуара изолирует потребителя от негативного воздействия термометрической жидкости при повреждении части резервуара. Медицинский ртутный термометр. Для безопасного хранения комплектуется пластиковым футляром  </w:t>
            </w:r>
          </w:p>
        </w:tc>
        <w:tc>
          <w:tcPr>
            <w:tcW w:w="1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ш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30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3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атетер мочеточниковый полимерный однократного применения стерильный</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теры изготовлены из рентгеноконтрастного термолабильного биологически инертного полимера. Конец катетера имеет сферический профиль, исключающий травмирование тканей при его введении. Боковые отверстия обеспечивают беспрепятственный вывод жидкости из организма и введение лекарственных средств. Кольцевые метки на катетерах позволяют контролировать глубину его введения.В каждый катетер вставлен мандрен из упругой проволоки. С целью сохранения прямолинейности катетер упакован в жёсткий футляр (чехол с колпачком).Диаметр-1,33;  длина -710 ммНомер катетера (по шкале Шарьера) -4</w:t>
            </w:r>
          </w:p>
        </w:tc>
        <w:tc>
          <w:tcPr>
            <w:tcW w:w="1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ш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4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3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атетер мочеточниковый полимерный однократного применения стерильный</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теры изготовлены из рентгеноконтрастного термолабильного биологически инертного полимера. Конец катетера имеет сферический профиль, исключающий травмирование тканей при его введении. Боковые отверстия обеспечивают беспрепятственный вывод жидкости из организма и введение лекарственных средств. Кольцевые метки на катетерах позволяют контролировать глубину его введения.В каждый катетер вставлен мандрен из упругой проволоки. С целью сохранения прямолинейности катетер упакован в жёсткий футляр (чехол с колпачком).                                Диаметр 1,66; Длина  710 мм  Номер катетера (по шкале Шарьера) -5</w:t>
            </w:r>
          </w:p>
        </w:tc>
        <w:tc>
          <w:tcPr>
            <w:tcW w:w="1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ш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4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3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атетер мочеточниковый полимерный однократного применения стерильный</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теры изготовлены из рентгеноконтрастного термолабильного биологически инертного полимера. Конец катетера имеет сферический профиль, исключающий травмирование тканей при его введении. Боковые отверстия обеспечивают беспрепятственный вывод жидкости из организма и введение лекарственных средств. Кольцевые метки на катетерах позволяют контролировать глубину его введения.В каждый катетер вставлен мандрен из упругой проволоки. С целью сохранения прямолинейности катетер упакован в жёсткий футляр (чехол с колпачком).                                             Диаметр 2,00; Длина  710 мм                  Номер катетера (по шкале Шарьера)-6</w:t>
            </w:r>
          </w:p>
        </w:tc>
        <w:tc>
          <w:tcPr>
            <w:tcW w:w="1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ш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45"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Катетер подключичный  </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атетер подключичный</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стерильный -</w:t>
            </w:r>
            <w:r>
              <w:rPr>
                <w:rFonts w:eastAsia="Times New Roman" w:cs="Times New Roman" w:ascii="Times New Roman" w:hAnsi="Times New Roman"/>
                <w:sz w:val="20"/>
                <w:szCs w:val="20"/>
                <w:lang w:eastAsia="ru-RU"/>
              </w:rPr>
              <w:t xml:space="preserve"> представляет собой полиэтиленовую трубку с раструбом, имеет имеет закрытый конец, два боковых отверстия, предназначен для однократного применения Раструб подключичного катетера выполнен в исполнении под конус «Луер», что обеспечивает подсоединение к катетеру шприцев, устройств переливания крови, кровезаменителей и инфузионных растворов. Катетер подключичный укомплектован проводником соответствующего размера и двумя резиновыми пробками. На раструбе имеются отверстия для закрепления катетера на теле больного. </w:t>
            </w:r>
          </w:p>
        </w:tc>
        <w:tc>
          <w:tcPr>
            <w:tcW w:w="1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d 1,0  мм</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30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d 1,4 мм</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50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552"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Желудочный зонд с проводником</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Желудочный зонд используется для аспирации желудочного содержимого и введения в полость желудка лекарственных веществ. Изготовлен из полихлорвинила медицинского назначения без использования фталатов. Увеличенные боковые отверстия обеспечивают эффективный пассаж жидкости. Просвет зонда не перекрывается при скручивании. Прозрачный материал позволяет визуально оценить характер содержимого. Специально обработанная поверхность снижает потребность в применении смазывающих средств. Цветовые воронкообразные коннекторы позволяют быстро определить диаметр изделия и могут использоваться со всеми стандартными адаптерами. </w:t>
            </w:r>
          </w:p>
        </w:tc>
        <w:tc>
          <w:tcPr>
            <w:tcW w:w="1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3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25</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40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0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длинительные линии (магистраль)</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длительной дозированной внутривенной и артериальной инфузии. Трубка изготовленна из прозрачного ПВХ медицинского назначения, устойчива к перегибам. Длина трубки 150 см (общая длина изделия 155 см), диаметр наружный - 2,7 мм, внутренний - 1,45 мм. Прозрачные павильоны оснащены небольшими упорными крыльями, которые создают дополнительное удобство при подсоединении линии, а также, при необходимости, позволяют фиксировать магистраль. Соединители Луер Лок с двух сторон. Защитные колпачки изготовлены их ПВХ белого цвета. Резистентность к давлению до 4 бар. Стерилизованы оксидом этилена.</w:t>
            </w:r>
          </w:p>
        </w:tc>
        <w:tc>
          <w:tcPr>
            <w:tcW w:w="1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ш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30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9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инцет анатомический одноразовый  SUSI или эквивалент</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нцет стерильный, для однократного применения, прямой, длина 140 мм  ± 3  мм, материал - высокотехнологичный медицинский полимерный пластик серого цвета, способ стерилизации – гамма стерилизация,   срок стерильности – не менее 5 лет с момента производства,  утилизация термическим способом, количество в  упаковке 20 шт.</w:t>
            </w:r>
          </w:p>
        </w:tc>
        <w:tc>
          <w:tcPr>
            <w:tcW w:w="1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ш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3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ожницы одноразовые стерильные SUSI или эквивалент</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жницы одноразовые, стерильные, прямые,  один конец острый, второй конец тупой, длина ножниц 140 мм ± 5  мм. Материал режущей части выполнен из  высококачественной хирургической нержавеющей стали немецкого производства марки AISI-300, стандарт X50CrMoV15. Материал ручек - полимерный медицинский пластик серого цвета. Идентификационный код производителя на упаковке. На внешней поверхности «кольца» надпись «single use» - для одноразового использования и название производителя. Соответствуют стандартам качества ISO 9001 / EN46001. Соответствуют Рекомендациям по производству изделий медицинского назначения  93/42/EEG прил. II. Способ стерилизации – гамма стерилизация. Срок стерильности – 5 лет с момента производства.</w:t>
            </w:r>
          </w:p>
        </w:tc>
        <w:tc>
          <w:tcPr>
            <w:tcW w:w="1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ш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5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Итого на сумму 200 000,00 (двести тысяч рублей 00 копеек) рублей</w:t>
      </w:r>
    </w:p>
    <w:p>
      <w:pPr>
        <w:pStyle w:val="Normal"/>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ind w:firstLine="709"/>
        <w:jc w:val="both"/>
        <w:rPr/>
      </w:pPr>
      <w:r>
        <w:rPr>
          <w:rFonts w:eastAsia="Times New Roman" w:cs="Times New Roman" w:ascii="Times New Roman" w:hAnsi="Times New Roman"/>
          <w:sz w:val="24"/>
          <w:szCs w:val="24"/>
          <w:lang w:eastAsia="ru-RU"/>
        </w:rPr>
        <w:t xml:space="preserve">Срок поставки – с момента подписания договора по 30 сентября 2011 года </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товара осуществляется с момента заключения договора в течение 24 часов по заявке заказчика по адресу: г. Пермь. ул. Победы, 41</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товару должны быть приложены сертификаты соответствия с приложением, выданные органом по сертификации, аккредитованный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p>
      <w:pPr>
        <w:pStyle w:val="Normal"/>
        <w:spacing w:lineRule="auto" w:line="240" w:before="0" w:after="20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
    <w:name w:val="Знак1"/>
    <w:basedOn w:val="Normal"/>
    <w:qFormat/>
    <w:pPr>
      <w:suppressAutoHyphens w:val="true"/>
      <w:spacing w:lineRule="exact" w:line="240" w:before="0" w:after="160"/>
    </w:pPr>
    <w:rPr>
      <w:rFonts w:ascii="Verdana" w:hAnsi="Verdana" w:eastAsia="Times New Roman"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32:00Z</dcterms:created>
  <dc:creator>User</dc:creator>
  <dc:description/>
  <cp:keywords/>
  <dc:language>en-US</dc:language>
  <cp:lastModifiedBy>User</cp:lastModifiedBy>
  <cp:lastPrinted>2011-04-20T08:44:00Z</cp:lastPrinted>
  <dcterms:modified xsi:type="dcterms:W3CDTF">2011-05-24T05:08:00Z</dcterms:modified>
  <cp:revision>3</cp:revision>
  <dc:subject/>
  <dc:title/>
</cp:coreProperties>
</file>