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24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05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ved.sad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2 7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блоки ГОСТ Р 50528-93 2000,00кг Бананы ГОСТ Р 51603-2000 1274,00кг Груша ГОСТ Р 16270-70 745,00кг Лимоны ГОСТ Р 4429-82 60,00кг Мандарины 500,00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Перми; 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6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4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4:51:00Z</dcterms:created>
  <dc:creator>Татьяна</dc:creator>
  <dc:description/>
  <cp:keywords/>
  <dc:language>en-US</dc:language>
  <cp:lastModifiedBy>Татьяна</cp:lastModifiedBy>
  <dcterms:modified xsi:type="dcterms:W3CDTF">2011-05-24T04:52:00Z</dcterms:modified>
  <cp:revision>2</cp:revision>
  <dc:subject/>
  <dc:title/>
</cp:coreProperties>
</file>