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-</w:t>
      </w:r>
      <w:r>
        <w:rPr>
          <w:b/>
          <w:sz w:val="20"/>
          <w:szCs w:val="20"/>
        </w:rPr>
        <w:t>0356300056711000047-1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3, г. Пермь, ул. Адмирала Нахимова, 2, каб.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5.2011    10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ая комиссия по размещению заказов на поставки товаров, выполнение работ, оказание услуг для  нужд МУЗ МСЧ № 11</w:t>
            </w:r>
            <w:r>
              <w:rPr>
                <w:bCs/>
              </w:rPr>
              <w:t xml:space="preserve">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– С.Н. Гринберг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 – Л.П. Смир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 Т.Л. Софронова, Е.К. Ежова, О.А. Яценко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 – Е.Л. Раче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исутствуют 6 из 9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056711000047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дуктов питания для нужд МУЗ МСЧ № 11 (молочная продукция)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5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продуктов питания (молочная продукция)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9 500,00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22"/>
        <w:gridCol w:w="25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- единогласно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го допущено к участию в открытом аукционе в электронной форме – 3 заявок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39"/>
        <w:gridCol w:w="3010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 Гринберг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председателя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0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 Смир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Л. Софрон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Еж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 Яценко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 комисс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0"/>
                <w:szCs w:val="20"/>
                <w:vertAlign w:val="subscript"/>
              </w:rPr>
            </w:pPr>
            <w:r>
              <w:rPr>
                <w:bCs/>
                <w:sz w:val="20"/>
                <w:szCs w:val="20"/>
                <w:vertAlign w:val="subscript"/>
              </w:rPr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 Рачева</w:t>
            </w:r>
          </w:p>
        </w:tc>
      </w:tr>
    </w:tbl>
    <w:p>
      <w:pPr>
        <w:pStyle w:val="Normal"/>
        <w:rPr>
          <w:rFonts w:ascii="Courier New" w:hAnsi="Courier New" w:cs="Courier New"/>
          <w:i/>
          <w:i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2:49:00Z</dcterms:created>
  <dc:creator>l_1001b</dc:creator>
  <dc:description/>
  <cp:keywords/>
  <dc:language>en-US</dc:language>
  <cp:lastModifiedBy>User</cp:lastModifiedBy>
  <cp:lastPrinted>2011-05-18T09:30:00Z</cp:lastPrinted>
  <dcterms:modified xsi:type="dcterms:W3CDTF">2011-05-24T02:49:00Z</dcterms:modified>
  <cp:revision>2</cp:revision>
  <dc:subject/>
  <dc:title>Протокол №785085/1</dc:title>
</cp:coreProperties>
</file>