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извещению № 3 от «23» мая 201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27» г. Перми (далее – Заказчик) в лице и.о. директора Кустовой Татьяны Семен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_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color w:val="000000"/>
          <w:sz w:val="24"/>
          <w:szCs w:val="24"/>
        </w:rPr>
        <w:t>140 учащихся,</w:t>
      </w:r>
      <w:r>
        <w:rPr>
          <w:sz w:val="24"/>
          <w:szCs w:val="24"/>
        </w:rPr>
        <w:t xml:space="preserve"> посещающих лагерь с дневным пребыванием детей МОУ «СОШ № 27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</w:t>
      </w:r>
      <w:r>
        <w:rPr>
          <w:color w:val="000000"/>
          <w:sz w:val="24"/>
          <w:szCs w:val="24"/>
        </w:rPr>
        <w:t>детей – 18  рабочих дней с ____ июня 2011 г. по ____июня 2011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firstLine="743"/>
              <w:rPr/>
            </w:pPr>
            <w:r>
              <w:rPr/>
              <w:t>Заказчик: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/>
              <w:tc>
                <w:tcPr>
                  <w:tcW w:w="98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3194" w:hRule="atLeast"/>
              </w:trPr>
              <w:tc>
                <w:tcPr>
                  <w:tcW w:w="982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Заказчик – </w:t>
                  </w:r>
                  <w:r>
                    <w:rPr>
                      <w:b/>
                      <w:sz w:val="24"/>
                      <w:szCs w:val="24"/>
                    </w:rPr>
                    <w:t xml:space="preserve">МОУ «СОШ № 27» г. Перми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: г. Пермь, ул. Шишкина, 18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нковские реквизиты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: 5908019703 КПП: 59080100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нк: ГУ Банка России по Пермскому краю г. Пермь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smallCaps/>
                      <w:sz w:val="24"/>
                      <w:szCs w:val="24"/>
                    </w:rPr>
                  </w:pPr>
                  <w:r>
                    <w:rPr>
                      <w:bCs/>
                      <w:smallCaps/>
                      <w:sz w:val="24"/>
                      <w:szCs w:val="24"/>
                    </w:rPr>
                    <w:t>Р/счет:40204810300000000006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К: 04577300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ФК по Пермскому краю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ДФ, МОУ «СОШ № 27» г. Перм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л/с 02930015198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24"/>
                      <w:szCs w:val="24"/>
                    </w:rPr>
                    <w:t>Тел. 2829944, 2828944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TextBody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Адрес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ИНН/КПП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Р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К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Банк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БИК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«______» мая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50:00Z</dcterms:created>
  <dc:creator>orlov</dc:creator>
  <dc:description/>
  <cp:keywords/>
  <dc:language>en-US</dc:language>
  <cp:lastModifiedBy>Альбина</cp:lastModifiedBy>
  <cp:lastPrinted>2009-05-15T15:15:00Z</cp:lastPrinted>
  <dcterms:modified xsi:type="dcterms:W3CDTF">2011-05-23T04:50:00Z</dcterms:modified>
  <cp:revision>2</cp:revision>
  <dc:subject/>
  <dc:title>УТВЕРЖДАЮ</dc:title>
</cp:coreProperties>
</file>