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47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услуги по организации питания учащихся посещающих лагерь с дневным пребыванием детей в МОУ "СОШ №2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2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Шишкина, дом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Шишкина, дом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Шишкина, дом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fk560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289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299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дягина Вер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услуги по организации питания учащихся посещающих лагерь с дневным пребыванием детей в МОУ "СОШ №2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5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9460 Питание диетическ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вии с техничеким заданием и приложением №1 к тех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Шишкина, дом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-07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7 79709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Шишкина, дом 18, - кабинет Зам. директора по АХ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6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3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59:00Z</dcterms:created>
  <dc:creator>Альбина</dc:creator>
  <dc:description/>
  <cp:keywords/>
  <dc:language>en-US</dc:language>
  <cp:lastModifiedBy>Альбина</cp:lastModifiedBy>
  <dcterms:modified xsi:type="dcterms:W3CDTF">2011-05-23T13:00:00Z</dcterms:modified>
  <cp:revision>1</cp:revision>
  <dc:subject/>
  <dc:title>Извещение</dc:title>
</cp:coreProperties>
</file>