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exact" w:line="240" w:before="0" w:after="0"/>
        <w:ind w:left="0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№1</w:t>
      </w:r>
    </w:p>
    <w:p>
      <w:pPr>
        <w:pStyle w:val="2"/>
        <w:spacing w:lineRule="exact" w:line="240" w:before="0" w:after="0"/>
        <w:ind w:left="0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 документации об аукционе в электронной форме</w:t>
      </w:r>
    </w:p>
    <w:p>
      <w:pPr>
        <w:pStyle w:val="2"/>
        <w:spacing w:lineRule="exact" w:line="240" w:before="0" w:after="0"/>
        <w:ind w:lef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"/>
        <w:spacing w:lineRule="exact" w:line="240" w:before="0" w:after="0"/>
        <w:ind w:left="0" w:hanging="0"/>
        <w:jc w:val="center"/>
        <w:rPr/>
      </w:pPr>
      <w:r>
        <w:rPr/>
        <w:t xml:space="preserve">Техническое задание </w:t>
      </w:r>
    </w:p>
    <w:tbl>
      <w:tblPr>
        <w:tblW w:w="921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7"/>
        <w:gridCol w:w="6123"/>
        <w:gridCol w:w="2520"/>
      </w:tblGrid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Требования к качеству, техническим характеристикам товара, требования к их безопасности, требования к функциональным характеристикам (потребительским свойствам) товара, требования к размерам и упаковк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Требуемые показатели товара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истема подогрева крови/компонентов крови/жидкости с использованием теплообменных касс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68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В стандартный комплект системы должны входи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огреватель инфузионных растворов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етевой кабель, 3 чистящие кассеты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40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ета инфузионная стандартная, с инъекционным портом, не мене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шт.</w:t>
            </w:r>
          </w:p>
        </w:tc>
      </w:tr>
      <w:tr>
        <w:trPr>
          <w:trHeight w:val="68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: подогрев крови, препаратов крови и жидкостей  для введения их в вену. Поддержание температуры жидкости на выходе на уровне от 33°C до 41°C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подогрева до заданной температуры 41°C, не боле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минут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 допустимая скорость инфузии, не мене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мл/мин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и пациентов: для взрослых и детей, в т.ч. новорожденн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ь примен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перационной и отделении реанимации - интенсивной терапии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рабо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ерывный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цип действ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дукция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ы установ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функциональной кровати, на стойке для в/в инфузий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роенный зажим для крепления на инфузионную стойку/спинку крова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ковое крепление для воздушной ловуш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самопроверки при включен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жим автоматического нагрева при включении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чка для перенос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плей с буквенными и цифровыми сообщениями, для отображения температуры в градусах Цельсия внутри прибо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ный контрол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ропроцессорный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ный температурный датчи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ность контроля температуры, не мене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раза/сек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ий режим температуры в диапазон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-41°С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гналы тревоги перегрева/недогре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уковые и визуальные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гнал перегрева при достижени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43 </w:t>
            </w:r>
            <w:r>
              <w:rPr>
                <w:sz w:val="20"/>
                <w:szCs w:val="20"/>
                <w:vertAlign w:val="superscript"/>
              </w:rPr>
              <w:t>o</w:t>
            </w:r>
            <w:r>
              <w:rPr>
                <w:sz w:val="20"/>
                <w:szCs w:val="20"/>
              </w:rPr>
              <w:t>C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висимая резервная система безопасности при достижении температур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ºC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отключения подачи электропитания на нагревательные пластины при перегрев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с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 xml:space="preserve"> не боле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кг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ы (ШхВхГ) не более, с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x11x25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ы то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-240 В переменного тока, 50/60 Гц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отребление электроэнергии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 xml:space="preserve"> не боле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Вт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от перенапряж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вкий предохранитель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обменные кассе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пользование только с системой подогрева крови/жидкости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ение касс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ьные, не содержащие латекса, для однократного применения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трубок с соединительными элементами - Luer коннекторами, совместимых со стандартными госпитальными комплектами для внутривенного введения крови/жидкости, воздушной ловушки и портом для инъекц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ы кассет для введения крови/жидкост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ля стандартной скорости введ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ля высокой скорости введ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етские/взрослые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ь применения теплообменных кассет : для использования в операционной, в палате ИТ, амбулаторной хирург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зированные кассеты для очистки внутренних поверхност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выпуска не ранее, 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йный срок, с момента ввода в эксплуатацию, не менее,  мес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, ввод в эксплуатацию и обучение персонала на рабочем мест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Dmitry">
    <w:name w:val="Dmitry"/>
    <w:basedOn w:val="Style14"/>
    <w:qFormat/>
    <w:rPr>
      <w:rFonts w:ascii="Arial" w:hAnsi="Arial" w:cs="Arial"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eastAsia="SimSun;宋体" w:cs="Tahoma"/>
      <w:sz w:val="17"/>
      <w:szCs w:val="17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7:53:00Z</dcterms:created>
  <dc:creator>pimenov.va</dc:creator>
  <dc:description/>
  <cp:keywords/>
  <dc:language>en-US</dc:language>
  <cp:lastModifiedBy>WinXP</cp:lastModifiedBy>
  <cp:lastPrinted>2011-05-23T16:23:00Z</cp:lastPrinted>
  <dcterms:modified xsi:type="dcterms:W3CDTF">2011-05-23T10:23:00Z</dcterms:modified>
  <cp:revision>14</cp:revision>
  <dc:subject/>
  <dc:title>Сведения о поставляемом товаре</dc:title>
</cp:coreProperties>
</file>