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49411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транспортных услу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нтрольно-счетная палат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27-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27-В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27-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arkhipovia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206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0979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рхипов Игорь Александро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транспортных услу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оимость оказания услуг должна включать в себя затраты на заработную плату водителя, заработную плату обслуживающего персонала, горюче-смазочные материалы, прочие общехозяйственные расходы, все налоги, сборы и иные обязательные платежи, а также все расходы, которые могут возникнуть при исполнении обязательств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6020000 Услуги автомобильного транспорт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комплекса услуг по управлению и технической эксплуатации автотранспортного средства Hyundai Sonata, принадлежащего Контрольно-счетной палате города Перми, в соответствии с данным извещением и Приложением №2, в объеме 1 290 часов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ород Перм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контракта по 30 ноября 2011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оплаты — безналичный расчет. Оплата услуг по настоящему Контракту производиться Муниципальным заказчиком ежемесячно в течение 5 банковских дней после подписания акта сдачи-приемки услуг, путем перечисления денежных средств на расчетный счет Исполнителя. По согласованию сторон оплата может производится авансовым платежом в течение 5-и дней с момента получения счета от Исполнителя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77 0106 0020400 025 2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27-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05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05.2011 18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лучае согласия принять участие в оказании указанных услуг необходимо представить котировочную заявку в письменной форме согласно приложению № 1 к настоящему извещен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b/>
        </w:rPr>
        <w:t xml:space="preserve">Приложения: </w:t>
      </w:r>
      <w:r>
        <w:rPr/>
        <w:t>1.</w:t>
      </w:r>
      <w:r>
        <w:rPr>
          <w:b/>
        </w:rPr>
        <w:t xml:space="preserve"> </w:t>
      </w:r>
      <w:r>
        <w:rPr/>
        <w:t xml:space="preserve"> Форма котировочной заявки.</w:t>
      </w:r>
    </w:p>
    <w:p>
      <w:pPr>
        <w:pStyle w:val="Normal"/>
        <w:ind w:firstLine="709"/>
        <w:jc w:val="both"/>
        <w:rPr/>
      </w:pPr>
      <w:r>
        <w:rPr/>
        <w:t xml:space="preserve">                          </w:t>
      </w:r>
      <w:r>
        <w:rPr/>
        <w:t>2.  Проект муниципального контракта.</w:t>
      </w:r>
    </w:p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24.05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7:25:00Z</dcterms:created>
  <dc:creator>IArkhipov</dc:creator>
  <dc:description/>
  <cp:keywords/>
  <dc:language>en-US</dc:language>
  <cp:lastModifiedBy>IArkhipov</cp:lastModifiedBy>
  <dcterms:modified xsi:type="dcterms:W3CDTF">2011-05-24T07:27:00Z</dcterms:modified>
  <cp:revision>1</cp:revision>
  <dc:subject/>
  <dc:title/>
</cp:coreProperties>
</file>