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4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прочих объектов озеленения в Дзержинском районе г. Перми</w:t>
      </w:r>
    </w:p>
    <w:p>
      <w:pPr>
        <w:pStyle w:val="TextBody"/>
        <w:jc w:val="center"/>
        <w:rPr/>
      </w:pPr>
      <w:r>
        <w:rPr>
          <w:b/>
          <w:bCs/>
        </w:rPr>
        <w:t>Извещение №0356300040011000014 от 13.05.2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мая 2011 года</w:t>
        <w:br/>
        <w:t xml:space="preserve">             10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прочих объектов озеленения в Дзержинском районе г. Перми.                                                                                                                      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работ по текущему ремонту прочих объектов озеленения в Дзержинском районе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1 855 579,51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4 от 1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3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3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До окончания срока подачи заявок на участие в аукционе в электронной форме было подано 3 (три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ие реш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 в элек</w:t>
      </w:r>
      <w:r>
        <w:rPr/>
        <w:t>тронной форм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5-24T12:29:00Z</cp:lastPrinted>
  <dcterms:modified xsi:type="dcterms:W3CDTF">2011-05-24T06:29:00Z</dcterms:modified>
  <cp:revision>24</cp:revision>
  <dc:subject/>
  <dc:title/>
</cp:coreProperties>
</file>