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2 0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115 Шприцы (медицинские)</w:t>
              <w:br/>
              <w:t>3311410 Изделия медицинские из латекса и кле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 «30» июня 2011 г.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и принятый Товар будет произведена путем перечисления денежных средств на расчетный счет Поставщика в течение 45 (сорока пяти) банковских дней со дня предоставления Поставщиком: - товарно-транспортной накладной; - счёта-фактуры на товар; -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бюджета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2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5-24T08:31:00Z</dcterms:modified>
  <cp:revision>2</cp:revision>
  <dc:subject/>
  <dc:title>Извещение</dc:title>
</cp:coreProperties>
</file>