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4» мая 2011 года  № </w:t>
      </w:r>
      <w:r>
        <w:rPr>
          <w:rFonts w:cs="Times New Roman" w:ascii="Times New Roman" w:hAnsi="Times New Roman"/>
          <w:bCs/>
          <w:kern w:val="2"/>
        </w:rPr>
        <w:t>035630005111100000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6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5519"/>
        <w:gridCol w:w="2045"/>
        <w:gridCol w:w="1979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ерчатк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ов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ильн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удренн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тексн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ик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5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90 м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(двойная): палец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47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48 м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едно-бежевы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др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ифицированный кукурузный крахма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шероховатая поверхнос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кообразная манжет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па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позиции, 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ерчатк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ов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ильн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удренн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тексн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ик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5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90 м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(двойная): палец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47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48 м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едно-бежевы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др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ифицированный кукурузный крахма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шероховатая поверхнос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кообразная манжет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пар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позиции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ерчатк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е (смотровые)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тексн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пудренн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стурированн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йная хлоринац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на среднем пальц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19 м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ты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пар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позиции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ерчатк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е (смотровые)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тексн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пудренн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стурированны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йная хлоринац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на среднем пальц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8 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19 м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ты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пар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позиции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приц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составно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с лазерной 3-х гранной заточко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иглы внешне и внутренне слоем специализированного силикон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глы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G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шприц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шень, имеющий резиновую уплотнительную манжету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ристая поверхность на рабочих поверхностях шприца, предотвращающая скольжение при заборе лекарства и инъек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уировка на шприце черного цвет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ость колбы поршн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95 п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стопорное кольцо на колб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терилиза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д этиле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позиции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приц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подкожных, внутримышечных и внутривенных инъекци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составно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Хонгда/18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азовы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ы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разрушающийс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шприц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позиции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приц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составно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с лазерной 3-х гранной заточко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иглы внешне и внутренне слоем специализированного силикон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глы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G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шприц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шень, имеющий резиновую уплотнительную манжету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ристая поверхность на рабочих поверхностях шприца, предотвращающая скольжение при заборе лекарства и инъек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уировка на шприце черного цвет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ость колбы поршн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95 п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стопорное кольцо на колб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терилиза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д этиле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позиции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приц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составно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с лазерной 3-х гранной заточко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иглы внешне и внутренне слоем специализированного силикон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глы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G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шприц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шень, имеющий резиновую уплотнительную манжету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ристая поверхность на рабочих поверхностях шприца, предотвращающая скольжение при заборе лекарства и инъек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уировка на шприце черного цвет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ость колбы поршн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95 п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стопорное кольцо на колб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терилиза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д этиле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позиции, руб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59:00Z</dcterms:created>
  <dc:creator>BEST</dc:creator>
  <dc:description/>
  <cp:keywords/>
  <dc:language>en-US</dc:language>
  <cp:lastModifiedBy>Экономический отдел ГП №3</cp:lastModifiedBy>
  <cp:lastPrinted>2011-05-17T14:42:00Z</cp:lastPrinted>
  <dcterms:modified xsi:type="dcterms:W3CDTF">2011-05-24T04:53:00Z</dcterms:modified>
  <cp:revision>6</cp:revision>
  <dc:subject/>
  <dc:title/>
</cp:coreProperties>
</file>