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мая 2011 года  № </w:t>
      </w:r>
      <w:r>
        <w:rPr>
          <w:rFonts w:cs="Times New Roman" w:ascii="Times New Roman" w:hAnsi="Times New Roman"/>
          <w:bCs/>
          <w:kern w:val="2"/>
        </w:rPr>
        <w:t>035630005111100000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контракта: поставка облучателя-рециркулятора бактерицидного с платформ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обеззараживания воздуха лечебно-профилактических учреждений, парикмахерских, спортивных, детских, учебных, крупных жилых помещ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Оснащён системой принудительной циркуляции воздух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работы в автоматическом режим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борная передвижная тележка на колёсных опора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Источник излучения — две лампы 30 Вт </w:t>
            </w:r>
            <w:r>
              <w:rPr>
                <w:lang w:val="en-US"/>
              </w:rPr>
              <w:t>Philips</w:t>
            </w:r>
            <w:r>
              <w:rPr/>
              <w:t xml:space="preserve"> или эквивален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комендуемый объем помещ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75 м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изводитель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90 м³/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лезный срок службы лам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8000 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Средний срок службы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5 ле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итание от се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20 В / 50 Г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требляемая мощ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200 В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Габаритные размеры рециркуля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6"/>
              <w:jc w:val="center"/>
              <w:rPr/>
            </w:pPr>
            <w:r>
              <w:rPr/>
              <w:t>1190 × 160 × 125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Габаритные размеры передвижной опор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Не более 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250 </w:t>
            </w:r>
            <w:r>
              <w:rPr/>
              <w:t xml:space="preserve">× </w:t>
            </w:r>
            <w:r>
              <w:rPr>
                <w:szCs w:val="21"/>
              </w:rPr>
              <w:t xml:space="preserve">160 </w:t>
            </w:r>
            <w:r>
              <w:rPr/>
              <w:t xml:space="preserve">× </w:t>
            </w:r>
            <w:r>
              <w:rPr>
                <w:szCs w:val="21"/>
              </w:rPr>
              <w:t>400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Масса рециркуля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Не более 10,4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Масса передвижной опор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Не более 4,5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 ед., руб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сумма, руб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ческий отдел ГП №3</cp:lastModifiedBy>
  <cp:lastPrinted>2011-05-24T11:48:00Z</cp:lastPrinted>
  <dcterms:modified xsi:type="dcterms:W3CDTF">2011-05-24T05:48:00Z</dcterms:modified>
  <cp:revision>54</cp:revision>
  <dc:subject/>
  <dc:title/>
</cp:coreProperties>
</file>