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я-рециркулятора бактерицидного с платформ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я-рециркулятора бактерицидного с платформ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4 Оборудование для очистки и обогащения воздух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) календарных дней после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; - акта ввода оборудование в эксплуатац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25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5-24T08:27:00Z</dcterms:modified>
  <cp:revision>1</cp:revision>
  <dc:subject/>
  <dc:title>Извещение</dc:title>
</cp:coreProperties>
</file>