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442110000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технической инвентаризации, оформлению технической документации и постановке на государственный технический учет бесхозяйных сетей инженерной инфраструктуры в Мотовилихинском районе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Мотовилихин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ральская, 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inmot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0241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6088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рбанов Илья Рамил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технической инвентаризации, оформлению технической документации и постановке на государственный технический учет бесхозяйных сетей инженерной инфраструктуры в Мотовилихинском районе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услуг должна быть указана с учетом всех расходов на перевозку, страхование, уплату таможенных пошлин, налогов, сборов и других обязательных платежей (расходов), сопутствующих исполнению данного контракта. Расчет начальной (максимальной) цены контракта получен из коммерческого предложения потенциального исполнителя: Инвентаризация инженерных сетей протяженностью 1 км занимает времени 86,31 нормочасов. Стоимость человекочаса составляет 147,2 рублей. Ставка налога (НДС) составляет 18% Протяженность сетей по контракту составляет 10,69 км Итоговый расчет: (86,31*147,2*1,18)*10,69=160261 рублей. В соответствие с бюджетным заданием для проведения инвентаризации бесхозяйных сетей протяженностью 10,69 км, выделено 150000 рубл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20000 Услуги вспомогательные, связанные с недвижимостью, предоставляемые за вознаграждение или на договорной основ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Приложению №1 к извещению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Мотовилихинский район (согласно Приложению №1 к извещению.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подписания контракта по 22.06.2011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считаются принятыми заказчиком надлежащим образом с даты подписания акта сдачи-приемки. Расчет по контракту заказчик осуществляет в течении 10-ти (десяти) банковских дней с даты подписания акта сдачи-приемк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3 0502 7963313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ральская, 36, - кабинеты 302 или 209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5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.05.2011 11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подается в письменной форме согласно Приложению №2 по указанному адрес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4.05.201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администрации района                                                                                   С.В.Мальц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7:52:00Z</dcterms:created>
  <dc:creator>131901</dc:creator>
  <dc:description/>
  <dc:language>en-US</dc:language>
  <cp:lastModifiedBy>131901</cp:lastModifiedBy>
  <dcterms:modified xsi:type="dcterms:W3CDTF">2011-05-24T07:53:00Z</dcterms:modified>
  <cp:revision>2</cp:revision>
  <dc:subject/>
  <dc:title/>
</cp:coreProperties>
</file>