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5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калия хлорид) 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24» ма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миссии:</w:t>
        <w:tab/>
        <w:t xml:space="preserve">   Садилова И.М.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Тютнева Е.В.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2. Наименование предмета запроса котировок: поставка медикаментов (калия хлорид) (извещение № 50 от «11» ма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11» ма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281 200,00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50 от «11» ма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аптека (1 этаж)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ки товаров: Поставка товара производится равными партиями один раз в неделю по четвергам: первая партия – в течение 3-х календарных дней с момента подписания сторонами Договора до 31.01.2012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жбольничн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920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птеки Пермского района» Перм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 2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жбольничные аптеки», место нахождения 614007, г. Пермь, ул. 25 Октября, д. 66, в заявке, которого указана наиболее низкая цена договора  278 920,80 руб. (Двести семьдесят восемь тысяч девятьсот двадцать руб. 8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МУП «Аптеки Пермского района» Пермского муниципального района, место нахождения: 614506, Пермский р-он, ул. Культуры, д. 6а, д. Кондратово, цена договора 281 200,00 руб.  (Двести восемьдесят одна тысяча двести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Подписи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4-11T13:49:00Z</cp:lastPrinted>
  <dcterms:modified xsi:type="dcterms:W3CDTF">2011-05-23T05:19:00Z</dcterms:modified>
  <cp:revision>274</cp:revision>
  <dc:subject/>
  <dc:title>ПРОТОКОЛ ОЦЕНКИ И СОПОСТАВЛЕНИЯ ЗАЯВОК НА УЧАСТИЕ В КОНКУРСЕ </dc:title>
</cp:coreProperties>
</file>