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0356300000611000076-2  (26ЭА)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2"/>
          <w:szCs w:val="22"/>
        </w:rPr>
        <w:t xml:space="preserve">на право заключить договор на поставку </w:t>
      </w:r>
      <w:r>
        <w:rPr>
          <w:b/>
          <w:sz w:val="22"/>
          <w:szCs w:val="22"/>
        </w:rPr>
        <w:t xml:space="preserve">реактивов для клинико-диагностических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методов исследования </w:t>
      </w:r>
      <w:r>
        <w:rPr>
          <w:b/>
          <w:bCs/>
          <w:sz w:val="22"/>
          <w:szCs w:val="22"/>
        </w:rPr>
        <w:t xml:space="preserve">для муниципального учреждения здравоохранения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«23» мая 2011 года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заседание единой аукционной (котировочной) комиссии по размещению заказов для нужд МУЗ ГКБ № 4  (далее – Единая комиссия) по проверке вторых частей заявок на участие в открытом аукционе в электронной форме на 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:            Галкина О.Ю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меститель председателя:       Лозовская Ю. В.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Члены комиссии: </w:t>
        <w:tab/>
        <w:t xml:space="preserve">               Садилова И.М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3 Секретарь:                                   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: 614107, г. Пермь, ул. Ким, 2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60-46-76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реактивов для клинико-диагностических методов исследования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232 170,00 руб</w:t>
      </w:r>
      <w:r>
        <w:rPr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 (Двести тридцать две </w:t>
      </w:r>
      <w:r>
        <w:rPr>
          <w:rFonts w:cs="Times New Roman" w:ascii="Times New Roman" w:hAnsi="Times New Roman"/>
          <w:sz w:val="22"/>
          <w:szCs w:val="22"/>
        </w:rPr>
        <w:t>тысячи сто семьдесят руб. 00 коп.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11.05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76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6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Протокол рассмотрения заявок на участие в открытом аукционе в электронной форме от 20.05.2011 г. </w:t>
      </w:r>
      <w:r>
        <w:rPr>
          <w:caps/>
          <w:sz w:val="22"/>
          <w:szCs w:val="22"/>
        </w:rPr>
        <w:t xml:space="preserve">№ </w:t>
      </w:r>
      <w:r>
        <w:rPr>
          <w:sz w:val="22"/>
          <w:szCs w:val="22"/>
        </w:rPr>
        <w:t xml:space="preserve">0356300000611000076-1 размещен 20.05.2011 г. на Общероссийском официальном сайте </w:t>
      </w:r>
      <w:hyperlink r:id="rId4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и на официальном сайте «Администрация города Перми» </w:t>
      </w:r>
      <w:hyperlink r:id="rId5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В открытом аукционе в электронной форме участвовало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03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 800,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 009,15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 части заявок на участие в аукционе в электронной форме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1. Признать заявки на участие в аукционе в электронной форме следующих участников открытого аукциона в электронной форме соответствующими требованиям документации об аукционе в электронной форме на право заключения договора на поставку медицинских расходных материал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1554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ком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лимед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лкина О.Ю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зовская Ю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илова И.М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тнева Е.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жова Ю.Н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. . Присвоить № 1 и признать победителем открытого аукциона в электронной форме ООО «Ликом» (порядковый номер заявки № 2), который предложил наиболее низкую цену договора в размере 229 800,00руб. (Двести двадцать девять тысяч  восемьсот руб. 00 коп.) 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12pt"/>
        <w:rPr/>
      </w:pPr>
      <w:r>
        <w:rPr>
          <w:sz w:val="22"/>
          <w:szCs w:val="22"/>
        </w:rPr>
        <w:t>3. Присвоить №  2 и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ООО «Полимед» (порядковый номер заявки № 1), цена договора – 231 009,15</w:t>
      </w:r>
      <w:r>
        <w:rPr>
          <w:bCs/>
          <w:kern w:val="2"/>
          <w:sz w:val="22"/>
          <w:szCs w:val="22"/>
        </w:rPr>
        <w:t xml:space="preserve">руб. (Двести тридцать одна тысяча девять </w:t>
      </w:r>
      <w:r>
        <w:rPr>
          <w:sz w:val="22"/>
          <w:szCs w:val="22"/>
        </w:rPr>
        <w:t xml:space="preserve"> руб. 15 коп.).</w:t>
      </w:r>
    </w:p>
    <w:p>
      <w:pPr>
        <w:pStyle w:val="12p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left"/>
              <w:rPr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Председатель комиссии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лкина О.Ю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Садилова И.М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Чижова Ю.Н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Секретарь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_________________ Зубова О.Н.</w:t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suppressAutoHyphens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3-16T15:29:00Z</cp:lastPrinted>
  <dcterms:modified xsi:type="dcterms:W3CDTF">2011-05-24T04:14:00Z</dcterms:modified>
  <cp:revision>142</cp:revision>
  <dc:subject/>
  <dc:title>ПРОТОКОЛ № 91А/__/__ </dc:title>
</cp:coreProperties>
</file>