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ить контракт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права использования программного обеспечения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звещение от № 0156300008711000073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Допускает ли заказчик поставку лицензий не по схеме лицензирования «OLP A GOV», а по схеме лицензирования «OLP NL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Да, допуск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В случае разрешения подачи программных продуктов по схеме «OpenLicensePack NoLevel » (см. вопрос №1) подача программных продуктов по такой схеме будет идти вразрез с запретом на предложения эквивалентных наименований. В этом случае просим уточнить, возможна ли подача эквивалентного программного обеспечения с теми же торговыми марками с соблюдением всех запрошенных заказчиком в документации характеристик (то есть сведений в «примечании»)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Эквивалентность товаров определяется в соответствии с требованиями и показателями, устанавливаемыми в соответствии с частью 2 статьи 34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. Уровни лицензирования по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OLP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» и «</w:t>
      </w:r>
      <w:r>
        <w:rPr>
          <w:rFonts w:cs="Times New Roman" w:ascii="Times New Roman" w:hAnsi="Times New Roman"/>
          <w:sz w:val="24"/>
          <w:szCs w:val="24"/>
          <w:lang w:val="en-US"/>
        </w:rPr>
        <w:t>NL</w:t>
      </w:r>
      <w:r>
        <w:rPr>
          <w:rFonts w:cs="Times New Roman" w:ascii="Times New Roman" w:hAnsi="Times New Roman"/>
          <w:sz w:val="24"/>
          <w:szCs w:val="24"/>
        </w:rPr>
        <w:t xml:space="preserve">» имеют отношение к порядку формирования цены. Порядок формирования цены не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енной, технической, функциональной характеристикой товара, работ, услуг, и не может рассматриваться как показатель соответствия поставляемого товара, выполняемых работ, оказываемых услуг потребностям заказчика. В этом случае, </w:t>
      </w:r>
      <w:r>
        <w:rPr>
          <w:rFonts w:cs="Times New Roman" w:ascii="Times New Roman" w:hAnsi="Times New Roman"/>
          <w:sz w:val="24"/>
          <w:szCs w:val="24"/>
        </w:rPr>
        <w:t>предоставление права использования эквивалентного программного обеспечения с теми же торговыми марками с соблюдением всех запрошенных заказчиком в документации характеристик возмож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о сообщаем, что в соответствии с ч.4 статьи 41.8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часть заявки на участие в открытом аукционе в электронной форме должна содержать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информационных технологий 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Перми </w:t>
        <w:tab/>
        <w:t>М.Н.Б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3:50:00Z</dcterms:created>
  <dc:creator>NMalykh</dc:creator>
  <dc:description/>
  <cp:keywords/>
  <dc:language>en-US</dc:language>
  <cp:lastModifiedBy>NMalykh</cp:lastModifiedBy>
  <dcterms:modified xsi:type="dcterms:W3CDTF">2011-05-24T03:50:00Z</dcterms:modified>
  <cp:revision>2</cp:revision>
  <dc:subject/>
  <dc:title>Разъяснения положений документации об открытом аукционе в электронной форме</dc:title>
</cp:coreProperties>
</file>