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 по замене водомерного узла при вводе в МДОУ "Детский сад № 36" г. Перми по адресу Екатерининская 142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" г. 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 по замене водомерного узла при вводе в МДОУ "Детский сад № 36" г. Перми по адресу Екатерининская 142» </w:t>
        <w:br/>
        <w:t>Начальная (максимальная) цена контракта (с указанием валюты): 136 100,00 (сто тридцать шесть тысяч сто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1000007 от 17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5.2011 по адресу: Российская Федерация, 614068, Пермский край, Пермь г, ул. Крисанова,22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ов Иван Ю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г. Пермь, ул. Гашкова, д. 34, кв. 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рочин Алексей Анато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 Пермь, ул. Гашкова, д. 30, кв. 1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10248187, Мудров Иван Юрьевич (Адрес: 614056,г. Пермь, ул. Гашкова, д. 34, кв. 5).</w:t>
        <w:br/>
        <w:t xml:space="preserve">Предложение о цене контракта: 97 004,00 (девяносто семь тысяч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10598424, Поторочин Алексей Анатольевич (Адрес: 614056, г. Пермь, ул. Гашкова, д. 30, кв. 19).</w:t>
        <w:br/>
        <w:t xml:space="preserve">Предложение о цене контракта: 110 500,00 (сто десять тысяч п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5.2011 №03563002260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по замене водомерного узла при вводе в МДОУ "Детский сад № 36" г. Перми по адресу Екатерининская 14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5.2011 №03563002260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по замене водомерного узла при вводе в МДОУ "Детский сад № 36" г. Перми по адресу Екатерининская 142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6 100,00 (сто тридцать шесть тысяч 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ов Иван Ю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г. Пермь, ул. Гашкова, д. 34, кв. 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ребованиям предъявляемые техническим заданием к извещению проведения котировочной заявки № 0356300226011000007</w:t>
              <w:br/>
              <w:t xml:space="preserve">Сведения о включенных или не включенных расходах в цену товара, работы, услуги: В цену включены все расходы на перевозку,страхование, уплату таможенных пошлин, налогов, сборов и другие обязательные платежи, связанные с поставкой товара, выполнением работ, оказанием услуг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рочин Алексей Анато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 Пермь, ул. Гашкова, д. 30, кв. 1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В цену включены все расходы на перевозку, страхование, уплату таможенных пошлин,налогов, сборов и другие обязательные платежи, связанные с поставкой товара, выполнением работ, оказанием услуг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5.2011 №03563002260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по замене водомерного узла при вводе в МДОУ "Детский сад № 36" г. Перми по адресу Екатерининская 14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ов Иван Ю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рочин Алексей Анато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5.2011 №03563002260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по замене водомерного узла при вводе в МДОУ "Детский сад № 36" г. Перми по адресу Екатерининская 14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ов Иван Ю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00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рочин Алексей Анато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27:00Z</dcterms:created>
  <dc:creator>Admin</dc:creator>
  <dc:description/>
  <cp:keywords/>
  <dc:language>en-US</dc:language>
  <cp:lastModifiedBy>Admin</cp:lastModifiedBy>
  <dcterms:modified xsi:type="dcterms:W3CDTF">2011-05-24T08:27:00Z</dcterms:modified>
  <cp:revision>2</cp:revision>
  <dc:subject/>
  <dc:title/>
</cp:coreProperties>
</file>