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-228600</wp:posOffset>
                </wp:positionV>
                <wp:extent cx="3095625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ниципального бюджетного учреждения «Благоустройство поселка «Новые Ля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В.А. Сло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____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90.8pt;mso-wrap-distance-left:9.05pt;mso-wrap-distance-right:9.05pt;mso-wrap-distance-top:0pt;mso-wrap-distance-bottom:0pt;margin-top:-1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ректор муниципального бюджетного учреждения «Благоустройство поселка «Новые Ляды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_В.А. Слот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__________ 2011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на выполнение работ по исправлению профиля щебеночных оснований дорог частного сектора в п. Новые Ляды в 2011 год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69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1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6.201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/>
              </w:rPr>
              <w:t>06</w:t>
            </w:r>
            <w:r>
              <w:rPr/>
              <w:t>.06.201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8" w:hanging="360"/>
        <w:jc w:val="both"/>
        <w:rPr/>
      </w:pPr>
      <w:r>
        <w:rPr/>
        <w:t xml:space="preserve">Изложить п.2 раздела «Состав работ» технического задания на выполнение работ по исправлению профиля щебеночных оснований дорог частного сектора в п. Новые Ляды в 2011 году (Приложение № 1 к документации об открытом аукционе в электронной форме  и приложение № 3 к договору) в новой редакции: </w:t>
      </w:r>
    </w:p>
    <w:p>
      <w:pPr>
        <w:pStyle w:val="Normal"/>
        <w:ind w:left="2700" w:right="2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«2. Россыпь и разравнивание щебня фракции 5-10 мм (353,1 м3), 20-40 мм (1411,7 м3)  маркой не ниже М 800 (толщина покрытия из щебня должна быть не менее 0,08 м в плотном теле);»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Admin</cp:lastModifiedBy>
  <cp:lastPrinted>2011-05-23T17:02:00Z</cp:lastPrinted>
  <dcterms:modified xsi:type="dcterms:W3CDTF">2011-05-25T03:58:00Z</dcterms:modified>
  <cp:revision>33</cp:revision>
  <dc:subject/>
  <dc:title/>
</cp:coreProperties>
</file>