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в редакции №2 от 25.05.2011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39911000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исправлению профиля щебеночных оснований дорог частного сектора в п. Новые Ляды в 2011 год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roseltorg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"Благоустройство поселка Новые Ляды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ул. Транспортная, дом №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ул. Транспортная, дом № 2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ул. Транспортная, дом №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nl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95808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95808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бботина Наталья Эдуард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исправлению профиля щебеночных оснований дорог частного сектора в п. Новые Ляды в 2011 год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842 8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375 Текущий ремонт и содержание дорог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локальным сметным расчетом стоимости работ (Приложение № 1 к договору) и техническим заданием (Приложение № 1 к документации об открытом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мский край, Пермь г, п. Новые Ляды (перечень объектов указан в техническом задании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договора по 31 июля 2011 год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2 140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 xml:space="preserve">Обеспечение исполнения контракта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2.06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.06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6.06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.05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4:13:00Z</dcterms:created>
  <dc:creator>Admin</dc:creator>
  <dc:description/>
  <cp:keywords/>
  <dc:language>en-US</dc:language>
  <cp:lastModifiedBy>Admin</cp:lastModifiedBy>
  <dcterms:modified xsi:type="dcterms:W3CDTF">2011-05-25T04:14:00Z</dcterms:modified>
  <cp:revision>3</cp:revision>
  <dc:subject/>
  <dc:title/>
</cp:coreProperties>
</file>