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6299835" cy="1143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143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МУНИЦИПАЛЬНОЕ  БЮДЖЕТНОЕ 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БЛАГОУСТРОЙСТВО ПОСЕЛКА НОВЫЕ ЛЯД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90.05pt;mso-wrap-distance-left:9.05pt;mso-wrap-distance-right:9.05pt;mso-wrap-distance-top:0pt;mso-wrap-distance-bottom:0pt;margin-top:18.1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МУНИЦИПАЛЬНОЕ  БЮДЖЕТНОЕ  УЧРЕЖДЕ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БЛАГОУСТРОЙСТВО ПОСЕЛКА НОВЫЕ ЛЯДЫ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ъяснения положений документации об открытом аукцион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TextBody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исправлению профиля щебеночных оснований дорог частного сектора в п. Новые Ляды в 2011 году </w:t>
      </w:r>
    </w:p>
    <w:p>
      <w:pPr>
        <w:pStyle w:val="Normal"/>
        <w:spacing w:lineRule="auto" w:line="360" w:before="0" w:after="120"/>
        <w:jc w:val="center"/>
        <w:rPr/>
      </w:pPr>
      <w:r>
        <w:rPr>
          <w:sz w:val="28"/>
          <w:szCs w:val="28"/>
        </w:rPr>
        <w:t xml:space="preserve">(извещение № 0356300039911000011 от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05.201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рос:</w:t>
      </w:r>
      <w:r>
        <w:rPr>
          <w:sz w:val="28"/>
          <w:szCs w:val="28"/>
        </w:rPr>
        <w:t xml:space="preserve"> Просим уточнить расход щебня или толщину слоя в плотном 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 соответствии с техническим заданием (Приложение № 1 к документации об открытом аукционе в электронной форме) и локальным сметным расчетом стоимости работ (Приложение  № 1 к договору) расход щебня фракции 5-10 мм (353,1 м3), 20-40 мм (1411,7 м3)  маркой не ниже М 800 (толщина покрытия из щебня должна быть не менее 0,08 м в плотном те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иректор                                           В.А.Слотин</w:t>
        <w:br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i/>
      <w:lang w:val="ru-RU" w:bidi="ar-SA"/>
    </w:rPr>
  </w:style>
  <w:style w:type="character" w:styleId="Style13">
    <w:name w:val="Основной текст Знак"/>
    <w:basedOn w:val="Style12"/>
    <w:qFormat/>
    <w:rPr>
      <w:lang w:val="ru-RU" w:bidi="ar-SA"/>
    </w:rPr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12"/>
    <w:qFormat/>
    <w:rPr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Style15">
    <w:name w:val="Название Знак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3:57:00Z</dcterms:created>
  <dc:creator>Роза</dc:creator>
  <dc:description/>
  <cp:keywords/>
  <dc:language>en-US</dc:language>
  <cp:lastModifiedBy>Admin</cp:lastModifiedBy>
  <cp:lastPrinted>2011-02-25T11:02:00Z</cp:lastPrinted>
  <dcterms:modified xsi:type="dcterms:W3CDTF">2011-05-24T10:25:00Z</dcterms:modified>
  <cp:revision>144</cp:revision>
  <dc:subject/>
  <dc:title/>
</cp:coreProperties>
</file>