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b/>
          <w:caps/>
          <w:sz w:val="22"/>
          <w:szCs w:val="22"/>
        </w:rPr>
        <w:t>Протокол №</w:t>
      </w:r>
      <w:r>
        <w:rPr>
          <w:b/>
        </w:rPr>
        <w:t xml:space="preserve">0156300008711000066 </w:t>
      </w:r>
      <w:r>
        <w:rPr>
          <w:b/>
          <w:sz w:val="22"/>
          <w:szCs w:val="22"/>
        </w:rPr>
        <w:t>-1</w:t>
      </w:r>
      <w:r>
        <w:rPr>
          <w:b/>
          <w:caps/>
          <w:sz w:val="22"/>
          <w:szCs w:val="22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одведения итогов ОТКРЫТОго аукциона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2"/>
        <w:gridCol w:w="5759"/>
      </w:tblGrid>
      <w:tr>
        <w:trPr>
          <w:trHeight w:val="358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-390" w:firstLine="39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575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Пермский край, г.Пермь, ул.Ленина,23, каб.101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.05.2011г. 14.00</w:t>
            </w:r>
          </w:p>
        </w:tc>
      </w:tr>
      <w:tr>
        <w:trPr>
          <w:trHeight w:val="3119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47" w:leader="none"/>
              </w:tabs>
              <w:spacing w:lineRule="exact" w:line="240"/>
              <w:ind w:right="1673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стоянно действующая   конкурсная (аукционная) комиссия администрации города Перми в составе: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       Шистерова Людмил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и                               Мохов Денис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лены комиссии: </w:t>
              <w:tab/>
              <w:t xml:space="preserve">     Голева Елена Леонидо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Малых Наталья Андрее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Патрушева Ольг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Стампель Наталья Николае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Федоровцева Инн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:</w:t>
              <w:tab/>
              <w:tab/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 xml:space="preserve">   Бочкарева Екатерина Владимировна</w:t>
            </w:r>
          </w:p>
        </w:tc>
      </w:tr>
      <w:tr>
        <w:trPr>
          <w:trHeight w:val="270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орум имеется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Муниципальный заказчик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Перми</w:t>
            </w:r>
          </w:p>
        </w:tc>
      </w:tr>
      <w:tr>
        <w:trPr>
          <w:trHeight w:val="270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156300008711000066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предпечатной подготовке, тиражированию информационно-аналитического доклада «Дети г. Перми 2010» и аналитической справки на основе доклада, а также доставке доклада «Дети г. Перми 2010» в организации и учреждения города Перми</w:t>
            </w:r>
          </w:p>
        </w:tc>
      </w:tr>
      <w:tr>
        <w:trPr>
          <w:trHeight w:val="966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3.05.2011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 xml:space="preserve">Сведения о поступивших заявках на участие в ОТКРЫТОМ аукционе </w:t>
      </w:r>
      <w:r>
        <w:rPr>
          <w:rFonts w:cs="Courier New" w:ascii="Courier New" w:hAnsi="Courier New"/>
          <w:b/>
          <w:caps/>
          <w:sz w:val="18"/>
          <w:szCs w:val="18"/>
        </w:rPr>
        <w:t>в электронной форме</w:t>
      </w:r>
      <w:r>
        <w:rPr>
          <w:rFonts w:cs="Courier New" w:ascii="Courier New" w:hAnsi="Courier New"/>
          <w:b/>
          <w:bCs/>
          <w:cap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  <w:u w:val="single"/>
          <w:lang w:val="en-US"/>
        </w:rPr>
      </w:pPr>
      <w:r>
        <w:rPr>
          <w:rFonts w:cs="Courier New" w:ascii="Courier New" w:hAnsi="Courier New"/>
          <w:b/>
          <w:bCs/>
          <w:caps/>
          <w:sz w:val="18"/>
          <w:szCs w:val="18"/>
          <w:u w:val="single"/>
          <w:lang w:val="en-US"/>
        </w:rPr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698"/>
      </w:tblGrid>
      <w:tr>
        <w:trPr>
          <w:trHeight w:val="1032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муниципального контракта 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предпечатной подготовке, тиражированию информационно-аналитического доклада «Дети г. Перми 2010» и аналитической справки на основе доклада, а также доставке доклада «Дети г. Перми 2010» в организации и учреждения города Перми</w:t>
            </w:r>
          </w:p>
        </w:tc>
      </w:tr>
      <w:tr>
        <w:trPr>
          <w:trHeight w:val="279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ая (максимальная) цена контракта 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279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Сведения о предоставляемых преимуществах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заявок, всего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звано заявок, всего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оянно действующая   конкурсная (аукционная) комиссия администрации города Перми приняла следующее реш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true"/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знать открытый аукцион в электронной форме на право заключить муниципальный контракт на выполнение работ по предпечатной подготовке, тиражированию информационно-аналитического доклада «Дети г. Перми 2010» и аналитической справки на основе доклада, а также доставке доклада «Дети г. Перми 2010» в организации и учреждения города Перми несостоявшимся в соответствии ч.21 ст.41.8 Федерального закона от  21.07.2005г. №94-ФЗ «О размещении заказов на поставки товаров, выполнение работ, оказание услуг для государственных и муниципальных нужд» (далее – Федеральный закон №94 – ФЗ) в связи с тем, что по окончании срока подачи заявок на участие в открытом аукционе в электронной форме подана только одна заяв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стоянно действующая   конкурсная (аукционная) комиссия администрации города Перми рассмотрела заявку ООО «Эйм груп», а также документы, направленные заказчику оператором электронной площадки в соответствии с частью 22 статьи 41.8 Федерального закона №94 - ФЗ, на соответствие требован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1. признать первую и вторую части заявки участника открытого аукциона в электронной форме ООО «Эйм груп» (заявка № 1) соответствующими требованиям документации об аукционе в электронной форме на право заключить муниципальный контракт на выполнение работ по предпечатной подготовке, тиражированию информационно-аналитического доклада «Дети г. Перми 2010» и аналитической справки на основе доклада, а также доставке доклада «Дети г. Перми 2010» в организации и учреждения города Перми</w:t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038"/>
        <w:gridCol w:w="2038"/>
        <w:gridCol w:w="2830"/>
        <w:gridCol w:w="20"/>
        <w:gridCol w:w="2537"/>
      </w:tblGrid>
      <w:tr>
        <w:trPr>
          <w:trHeight w:val="54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явк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участника размещения заказа,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члена комиссии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аждого члена комиссии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вое решение комиссии </w:t>
            </w:r>
          </w:p>
        </w:tc>
      </w:tr>
      <w:tr>
        <w:trPr>
          <w:trHeight w:val="238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йм груп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</w:tr>
      <w:tr>
        <w:trPr>
          <w:trHeight w:val="238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2. рекомендовать Заказчику действовать в соответствии с ч.22 ст. 41.8 Федерального закона №94-ФЗ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rPr/>
      </w:pPr>
      <w:r>
        <w:rPr/>
        <w:t>Подписи: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6310"/>
      </w:tblGrid>
      <w:tr>
        <w:trPr>
          <w:trHeight w:val="698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</w:t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______________ Шистерова Людмил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vertAlign w:val="superscript"/>
                <w:lang w:val="ru-RU" w:eastAsia="ru-RU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Заместитель председателя комиссии: </w:t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______________ Мохов Денис Анатолье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vertAlign w:val="superscript"/>
                <w:lang w:val="ru-RU" w:eastAsia="ru-RU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______________ Голева Елена Леонид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firstLine="7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vertAlign w:val="superscript"/>
                <w:lang w:val="ru-RU" w:eastAsia="ru-RU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______________ Малых Наталья Андре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vertAlign w:val="superscript"/>
                <w:lang w:val="ru-RU" w:eastAsia="ru-RU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______________ Патрушева Ольга Михайл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120"/>
              <w:ind w:left="0" w:hanging="74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vertAlign w:val="superscript"/>
                <w:lang w:val="ru-RU" w:eastAsia="ru-RU"/>
              </w:rPr>
              <w:t xml:space="preserve">                      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120"/>
              <w:ind w:left="0" w:hanging="74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______________ Стампель Наталья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vertAlign w:val="superscript"/>
                <w:lang w:val="ru-RU" w:eastAsia="ru-RU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hanging="0"/>
              <w:rPr/>
            </w:pPr>
            <w:r>
              <w:rPr>
                <w:sz w:val="22"/>
                <w:szCs w:val="22"/>
                <w:lang w:val="ru-RU" w:eastAsia="ru-RU"/>
              </w:rPr>
              <w:t>______________Федоровцева Инна Михайловна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vertAlign w:val="superscript"/>
                <w:lang w:val="ru-RU" w:eastAsia="ru-RU"/>
              </w:rPr>
              <w:t xml:space="preserve">                    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(Подпись)                   (Фамилия, Имя, Отчество)</w:t>
            </w:r>
          </w:p>
        </w:tc>
      </w:tr>
      <w:tr>
        <w:trPr>
          <w:trHeight w:val="69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екретарь комиссии:</w:t>
            </w:r>
          </w:p>
        </w:tc>
        <w:tc>
          <w:tcPr>
            <w:tcW w:w="63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Бочкарева Екатерин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firstLine="7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vertAlign w:val="superscript"/>
                <w:lang w:val="ru-RU" w:eastAsia="ru-RU"/>
              </w:rPr>
              <w:t>(Подпись)                   (Фамилия, Имя, Отчество)</w:t>
            </w:r>
          </w:p>
        </w:tc>
      </w:tr>
      <w:tr>
        <w:trPr>
          <w:trHeight w:val="69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тавитель заказчика</w:t>
            </w:r>
          </w:p>
        </w:tc>
        <w:tc>
          <w:tcPr>
            <w:tcW w:w="63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 Патрушева Ольга Михайл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4:04:00Z</dcterms:created>
  <dc:creator>l_1001b</dc:creator>
  <dc:description/>
  <cp:keywords/>
  <dc:language>en-US</dc:language>
  <cp:lastModifiedBy>Your User Name</cp:lastModifiedBy>
  <cp:lastPrinted>2011-05-24T12:16:00Z</cp:lastPrinted>
  <dcterms:modified xsi:type="dcterms:W3CDTF">2011-05-25T03:25:00Z</dcterms:modified>
  <cp:revision>10</cp:revision>
  <dc:subject/>
  <dc:title>Протокол №785085/1</dc:title>
</cp:coreProperties>
</file>