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kern w:val="2"/>
        </w:rPr>
      </w:pPr>
      <w:r>
        <w:rPr>
          <w:rFonts w:cs="Times New Roman" w:ascii="Times New Roman" w:hAnsi="Times New Roman"/>
          <w:b/>
          <w:kern w:val="2"/>
        </w:rPr>
        <w:t>о проведении запроса котировок</w:t>
      </w:r>
    </w:p>
    <w:p>
      <w:pPr>
        <w:pStyle w:val="TextBody"/>
        <w:spacing w:lineRule="auto" w:line="24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извещ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56300007411000017 от 24.05.2011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проса котировок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семафора переезда через ж/д пути на ул. Героев Хасана, участок от ул. Чкалова до ПНИ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размещения заказ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нахождения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чтовый адре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permblag@yandex.ru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7 (342) 2120624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816"/>
        <w:gridCol w:w="7700"/>
      </w:tblGrid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семафора переезда через ж/д пути на ул. Героев Хасана, участок от ул. Чкалова до ПНИТ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ая (максимальная) цена контракта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91 174,00 Российский рубль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ификация товаров, работ,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530731 Монтаж оборудования электрожезловой системы и маршрутно - контрольных устройств, механичес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централизации и полуавтоматической блокировки</w:t>
            </w:r>
          </w:p>
        </w:tc>
      </w:tr>
      <w:tr>
        <w:trPr/>
        <w:tc>
          <w:tcPr>
            <w:tcW w:w="28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00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.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работ: с даты заключения договора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выполнения работ: через 7 календарных дней с даты заключения договора.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нованием для рассмотрения и последующей оплаты (в порядке, установленном настоящим договором) выполненных Подрядчиком объемов работ являются акты приемки выполненных работ, справки о стоимости выполненных работ и затрат по форме КС-3, счет-фактура предоставляемые Заказчику в срок до 23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: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300" w:type="pct"/>
        <w:jc w:val="left"/>
        <w:tblInd w:w="-360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791"/>
        <w:gridCol w:w="7725"/>
      </w:tblGrid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подачи котировочных заявок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.2011 09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6.2011 11:00:00</w:t>
            </w:r>
          </w:p>
        </w:tc>
      </w:tr>
      <w:tr>
        <w:trPr/>
        <w:tc>
          <w:tcPr>
            <w:tcW w:w="279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25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9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50:00Z</dcterms:created>
  <dc:creator>Третьякова Елена Юрьевна</dc:creator>
  <dc:description/>
  <cp:keywords/>
  <dc:language>en-US</dc:language>
  <cp:lastModifiedBy>Ahmed</cp:lastModifiedBy>
  <cp:lastPrinted>2011-05-20T15:40:00Z</cp:lastPrinted>
  <dcterms:modified xsi:type="dcterms:W3CDTF">2011-05-24T10:27:00Z</dcterms:modified>
  <cp:revision>52</cp:revision>
  <dc:subject/>
  <dc:title/>
</cp:coreProperties>
</file>