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восстановление семафора переезда через ж/д пути на ул. Героев Хасана, участок от ул. Чкалова до ПНИ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объек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 объекта </w:t>
      </w:r>
      <w:r>
        <w:rPr>
          <w:sz w:val="28"/>
          <w:szCs w:val="28"/>
          <w:u w:val="single"/>
        </w:rPr>
        <w:t xml:space="preserve">г.Пермь, Свердловский район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выполняемых работ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В соответствии с локальным сметным расчётом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Гарантийные обязательства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3.1 С даты подписания акта ввода в эксплуатацию 24 месяц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4.Сроки выполнения рабо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чало: с даты заключения догов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кончание: через 7 календарных дней с даты заключения догово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850" w:gutter="0" w:header="0" w:top="719" w:footer="476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МУ «Пермблагоустройство»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360"/>
      <w:ind w:left="54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7:20:00Z</dcterms:created>
  <dc:creator>****</dc:creator>
  <dc:description/>
  <cp:keywords/>
  <dc:language>en-US</dc:language>
  <cp:lastModifiedBy>Ahmed</cp:lastModifiedBy>
  <cp:lastPrinted>2011-05-17T09:27:00Z</cp:lastPrinted>
  <dcterms:modified xsi:type="dcterms:W3CDTF">2011-05-23T05:13:00Z</dcterms:modified>
  <cp:revision>15</cp:revision>
  <dc:subject/>
  <dc:title>УТВЕРЖДАЮ:</dc:title>
</cp:coreProperties>
</file>