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48"/>
        </w:rPr>
      </w:pPr>
      <w:r>
        <w:rPr>
          <w:b/>
          <w:bCs/>
          <w:kern w:val="2"/>
          <w:sz w:val="36"/>
          <w:szCs w:val="48"/>
        </w:rPr>
        <w:t>Протокол №0356300246211000002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48"/>
        </w:rPr>
      </w:pPr>
      <w:r>
        <w:rPr>
          <w:b/>
          <w:bCs/>
          <w:kern w:val="2"/>
          <w:sz w:val="36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36"/>
          <w:szCs w:val="48"/>
        </w:rPr>
      </w:pPr>
      <w:r>
        <w:rPr>
          <w:b/>
          <w:bCs/>
          <w:kern w:val="2"/>
          <w:sz w:val="36"/>
          <w:szCs w:val="48"/>
        </w:rPr>
      </w:r>
    </w:p>
    <w:p>
      <w:pPr>
        <w:pStyle w:val="Normal"/>
        <w:rPr/>
      </w:pPr>
      <w:r>
        <w:rPr/>
        <w:br/>
        <w:t>25 мая 2011                                                                                                              10 час.00 мин.</w:t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280"/>
        <w:rPr/>
      </w:pPr>
      <w:r>
        <w:rPr/>
        <w:t xml:space="preserve">Поставка каменного угля для нужд МОУ "СОШ № 47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280"/>
        <w:rPr/>
      </w:pPr>
      <w:r>
        <w:rPr/>
        <w:t>муниципальное общеобразовательное учреждение "Средняя общеобразовательная школа № 47" г. Перми (ИНН 5906031832, КПП 590601001)</w:t>
      </w:r>
    </w:p>
    <w:p>
      <w:pPr>
        <w:pStyle w:val="Heading3"/>
        <w:spacing w:before="0" w:after="0"/>
        <w:rPr/>
      </w:pPr>
      <w:r>
        <w:rPr/>
        <w:t>3. Предмет контракта:</w:t>
      </w:r>
    </w:p>
    <w:p>
      <w:pPr>
        <w:pStyle w:val="Offset251"/>
        <w:spacing w:before="0" w:after="240"/>
        <w:rPr/>
      </w:pPr>
      <w:r>
        <w:rPr/>
        <w:t xml:space="preserve">«Поставка каменного угля для нужд МОУ "СОШ № 47" г. Перми» </w:t>
        <w:br/>
        <w:t>Начальная (максимальная) цена контракта (с указанием валюты): 269 217,50 (двести шестьдесят девять тысяч двести семнадцать) Российский рубль</w:t>
      </w:r>
    </w:p>
    <w:p>
      <w:pPr>
        <w:pStyle w:val="Heading3"/>
        <w:spacing w:before="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0" w:after="280"/>
        <w:rPr/>
      </w:pPr>
      <w:r>
        <w:rPr/>
        <w:t>Извещение о проведении запроса котировок было размещено на официальном сайте www.zakupki.gov.ru (извещение №0356300246211000002 от 12.05.2011).</w:t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144" w:after="60"/>
        <w:ind w:left="374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144" w:after="60"/>
        <w:ind w:left="374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В А Ворохов</w:t>
      </w:r>
    </w:p>
    <w:p>
      <w:pPr>
        <w:pStyle w:val="Offset251"/>
        <w:spacing w:before="144" w:after="60"/>
        <w:ind w:left="374" w:hanging="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 А Акишина</w:t>
      </w:r>
    </w:p>
    <w:p>
      <w:pPr>
        <w:pStyle w:val="Offset251"/>
        <w:spacing w:before="144" w:after="6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br/>
        <w:t xml:space="preserve">В В Борцова </w:t>
      </w:r>
    </w:p>
    <w:p>
      <w:pPr>
        <w:pStyle w:val="Offset251"/>
        <w:spacing w:before="144" w:after="6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br/>
        <w:t>О Л Зеленина</w:t>
      </w:r>
    </w:p>
    <w:p>
      <w:pPr>
        <w:pStyle w:val="Offset251"/>
        <w:spacing w:before="144" w:after="60"/>
        <w:ind w:left="374" w:hanging="0"/>
        <w:rPr/>
      </w:pPr>
      <w:r>
        <w:rPr>
          <w:b/>
          <w:bCs/>
        </w:rPr>
        <w:t xml:space="preserve">Секретарь: </w:t>
      </w:r>
      <w:r>
        <w:rPr/>
        <w:br/>
        <w:t>Е А Петро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Offset251"/>
        <w:spacing w:before="60" w:after="60"/>
        <w:ind w:left="374" w:hanging="0"/>
        <w:rPr/>
      </w:pPr>
      <w:r>
        <w:rPr/>
        <w:t xml:space="preserve">Присутствует представитель заказчика директор МОУ «СОШ № 47» г. Перми </w:t>
      </w:r>
    </w:p>
    <w:p>
      <w:pPr>
        <w:pStyle w:val="Offset251"/>
        <w:spacing w:before="60" w:after="60"/>
        <w:ind w:left="374" w:hanging="0"/>
        <w:rPr/>
      </w:pPr>
      <w:r>
        <w:rPr/>
        <w:t>Галеева Л.М.</w:t>
      </w:r>
    </w:p>
    <w:p>
      <w:pPr>
        <w:pStyle w:val="Heading3"/>
        <w:spacing w:before="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0" w:after="280"/>
        <w:rPr/>
      </w:pPr>
      <w:r>
        <w:rPr/>
        <w:t>Процедура рассмотрения и оценки котировочных заявок проведена 25.05.2011 по адресу: Российская Федерация, 614014, Пермский край, Пермь, г., ул. Восстания,10.</w:t>
      </w:r>
    </w:p>
    <w:p>
      <w:pPr>
        <w:pStyle w:val="Offset251"/>
        <w:spacing w:before="0" w:after="280"/>
        <w:rPr/>
      </w:pPr>
      <w:r>
        <w:rPr/>
      </w:r>
    </w:p>
    <w:p>
      <w:pPr>
        <w:pStyle w:val="Offset251"/>
        <w:spacing w:before="0" w:after="280"/>
        <w:rPr/>
      </w:pPr>
      <w:r>
        <w:rPr/>
        <w:t xml:space="preserve"> </w:t>
      </w:r>
    </w:p>
    <w:p>
      <w:pPr>
        <w:pStyle w:val="Heading3"/>
        <w:spacing w:before="144" w:after="0"/>
        <w:rPr/>
      </w:pPr>
      <w:r>
        <w:rPr/>
        <w:t>7. Котировочные заявки</w:t>
      </w:r>
    </w:p>
    <w:p>
      <w:pPr>
        <w:pStyle w:val="Offset251"/>
        <w:spacing w:before="144" w:after="28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144" w:after="0"/>
        <w:rPr/>
      </w:pPr>
      <w:r>
        <w:rPr/>
        <w:t>8. Решение комиссии</w:t>
      </w:r>
    </w:p>
    <w:p>
      <w:pPr>
        <w:pStyle w:val="Offset251"/>
        <w:spacing w:before="144" w:after="28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осК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Пермский край, г. Пермь, Б. Гагарина, 65-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 Олег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23750, Свердловская область, г. Реж, ул. Белинского,д.3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УралРесур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37 г Екатеринбург, ул Студенческая, д 16, оф 3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нитко Мария Александр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Краснофлотская, 30А-2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rPr/>
      </w:pPr>
      <w:r>
        <w:rPr/>
      </w:r>
    </w:p>
    <w:p>
      <w:pPr>
        <w:pStyle w:val="Heading3"/>
        <w:spacing w:before="144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144" w:after="28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705239014, КПП Индивидуальный предприниматель Снитко Мария Александровна (Адрес: 614016, г. Пермь, ул. Краснофлотская, 30А-25).</w:t>
        <w:br/>
        <w:t xml:space="preserve">Предложение о цене контракта: 262 650,00 (двести шестьдесят две тысячи шестьсот пя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70323008, КПП 667001001 Общество с ограниченной ответственностью ООО "УралРесурс" (Адрес: 620137 г Екатеринбург, ул Студенческая, д 16, оф 331).</w:t>
        <w:br/>
        <w:t xml:space="preserve">Предложение о цене контракта: 263 287,50 (двести шестьдесят три тысячи двести восемьдесят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44" w:after="0"/>
        <w:rPr/>
      </w:pPr>
      <w:r>
        <w:rPr/>
        <w:t>10. Публикация протокола</w:t>
      </w:r>
    </w:p>
    <w:p>
      <w:pPr>
        <w:pStyle w:val="Offset251"/>
        <w:spacing w:before="144" w:after="28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13"/>
        <w:gridCol w:w="7142"/>
      </w:tblGrid>
      <w:tr>
        <w:trPr/>
        <w:tc>
          <w:tcPr>
            <w:tcW w:w="2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71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В А Ворохов/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71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Л А Акишина/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В В Борцова /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О Л Зеленина/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</w:tc>
        <w:tc>
          <w:tcPr>
            <w:tcW w:w="71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Е А Петрова/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71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иректор МОУ СОШ №47                                    Л.М. Галеев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47"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/В.А. Ворохов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5.2011 №0356300246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менного угля для нужд МОУ "СОШ № 4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5.2011 №0356300246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менного угля для нужд МОУ "СОШ № 47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69 217,50 (двести шестьдесят девять тысяч двести 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осКом" , ИНН 8107006112, КПП 81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Пермский край, г. Пермь, Б. Гагарина, 65-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менный уголь марки ДРК, класс от 13 до 300 мм в объеме 85 тонн.</w:t>
              <w:br/>
              <w:t>Сведения о включенных или не включенных расходах в цену товара, работы, услуги: затраты на уплату налогов, сборов, расходов на перевозку, доставку до места нахождения Заказчика, страхование и другие обязательные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 Олег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623750, Свердловская область, г. Реж, ул. Белинского,д.3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менный уголь марки ДРК в объеме 85 тонн</w:t>
              <w:br/>
              <w:t>Сведения о включенных или не включенных расходах в цену товара, работы, услуги: С учетом всех расходов по поставке товара в том числе расходы на перевозку, погрузку/разгрузку, страхование, уплату налогов, сборов, обязательных платежей, все иные расходы, прямо или косвенно связанные с исполнением Контракт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Ресурс" , ИНН 6670323008, КПП 6670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37 г Екатеринбург, ул Студенческая, д 16, оф 3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менный уголь марки ДРК, в объеме 85 тонн</w:t>
              <w:br/>
              <w:t>Сведения о включенных или не включенных расходах в цену товара, работы, услуги: Цена товара включает в себя расходы на первозку, погрузку/разгрузку, страхование, уплату налогов,сборов, обязательных платежей, все иные расходы Поставщика, прямо или косвенно связанные с исполнением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нитко Мария Александровна , ИНН 59070523901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Краснофлотская, 30А-2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менный уголь марки ДРК, фракция 13-300 мм, в объеме 85 тонн</w:t>
              <w:br/>
              <w:t>Сведения о включенных или не включенных расходах в цену товара, работы, услуги: Цена контракта включает все затраты на уплату налогов, сборов, расходов на перевозку, доставку до местонахождения Заказчика, страхование и другие обязатель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17"/>
        <w:gridCol w:w="7138"/>
      </w:tblGrid>
      <w:tr>
        <w:trPr/>
        <w:tc>
          <w:tcPr>
            <w:tcW w:w="2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25.05.2011 №0356300246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менного угля для нужд МОУ "СОШ № 4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8107006112, КПП 810701001, Общество с ограниченной ответственностью ООО "Рос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 Олег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0323008, КПП 667001001, Общество с ограниченной ответственностью ООО "УралРесу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5239014, КПП , Индивидуальный предприниматель Снитко Мария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 от 25.05.2011 №0356300246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менного угля для нужд МОУ "СОШ № 4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ос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 Олег Викто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Ресу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3 287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нитко Мария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 6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7:00Z</dcterms:created>
  <dc:creator>Basenka</dc:creator>
  <dc:description/>
  <cp:keywords/>
  <dc:language>en-US</dc:language>
  <cp:lastModifiedBy>Basenka</cp:lastModifiedBy>
  <cp:lastPrinted>2011-05-25T10:07:00Z</cp:lastPrinted>
  <dcterms:modified xsi:type="dcterms:W3CDTF">2011-05-25T04:08:00Z</dcterms:modified>
  <cp:revision>3</cp:revision>
  <dc:subject/>
  <dc:title/>
</cp:coreProperties>
</file>