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58011000016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фармацевтических препаратов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  25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15 минут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втор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(далее – договор) 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sz w:val="22"/>
          <w:szCs w:val="22"/>
        </w:rPr>
        <w:t xml:space="preserve">на поставку </w:t>
      </w:r>
      <w:r>
        <w:rPr/>
        <w:t xml:space="preserve">фармацевтических препаратов </w:t>
      </w:r>
      <w:r>
        <w:rPr>
          <w:sz w:val="22"/>
          <w:szCs w:val="22"/>
        </w:rPr>
        <w:t>для муниципального учреждения здравоохранения «Городская  клиническая больница № 1»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Шабунин Дмитрий Викторович – заместитель главного врача по лечебной работе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Кончугова Лидия Никола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жков Дмитрий Викторович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омков Захар Борисович – зам.гл.врача по АХЧ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разгина Александра Васильевна – зам. гл.бухгалтер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Рычина Галина Александро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/>
        <w:t xml:space="preserve">фармацевтических препаратов </w:t>
      </w:r>
      <w:r>
        <w:rPr>
          <w:sz w:val="22"/>
          <w:szCs w:val="22"/>
        </w:rPr>
        <w:t xml:space="preserve">для Муниципального учреждения здравоохранения «Город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974 977,90 (девятьсот семьдесят четыре тысячи девятьсот семьдесят семь ) рублей 9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58011000016 от 06.05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5.2011 одновременно с документацией об аукционе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6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3 (три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19.05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58011000016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3 (три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926"/>
        <w:gridCol w:w="1756"/>
        <w:gridCol w:w="1660"/>
        <w:gridCol w:w="1539"/>
        <w:gridCol w:w="228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оступления заявки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 в протоколе рассмотрения первых частей заявк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ьга-фарм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 110.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3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 235.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45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 110,0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.201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:5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открытом аукционе в электронной форме участников открытого аукциона в электронной форме ООО «Ольга-фарм», ООО «Альфарма» и ООО «Медиас»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открытом аукционе в электронной форме участников открытого аукциона в электронной форме ООО «Ольга-фарм», ООО «Альфарма» и ООО «Медиас» соответствующими требованиям документации об открытом аукционе в электронной форме на право заключения гражданско-правового договора на поставку фармацевтических препаратов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504"/>
        <w:gridCol w:w="1999"/>
        <w:gridCol w:w="2538"/>
        <w:gridCol w:w="1802"/>
        <w:gridCol w:w="1279"/>
      </w:tblGrid>
      <w:tr>
        <w:trPr>
          <w:trHeight w:val="163" w:hRule="atLeast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 в протоколе рассмотрения первых частей заявк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льга-фарм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фарма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участника аукциона ООО «Медиас», который предложил </w:t>
      </w:r>
      <w:r>
        <w:rPr/>
        <w:t>наиболее низкую цену договор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:</w:t>
      </w:r>
    </w:p>
    <w:p>
      <w:pPr>
        <w:pStyle w:val="Normal"/>
        <w:jc w:val="both"/>
        <w:rPr/>
      </w:pPr>
      <w:r>
        <w:rPr/>
      </w:r>
    </w:p>
    <w:tbl>
      <w:tblPr>
        <w:tblW w:w="97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193"/>
        <w:gridCol w:w="2727"/>
        <w:gridCol w:w="1794"/>
        <w:gridCol w:w="1287"/>
      </w:tblGrid>
      <w:tr>
        <w:trPr>
          <w:trHeight w:val="163" w:hRule="atLeast"/>
        </w:trPr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 в протоколе рассмотрения первых частей заяв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унин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ков Д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чугова Л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ков З.Б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згина А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чина Г.А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Шабунин Дмитрий Викторович ьевич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</w:t>
        <w:tab/>
        <w:t xml:space="preserve"> Кончугова Лидия Никола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Рожков Дмитрий Виктор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мков Захар Борисович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разгина Александра Василь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Рычина Галина Александровн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И.о.главного врача МУЗ «ГКБ №1»                                                            Д.В.Шабунин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55:00Z</dcterms:created>
  <dc:creator>Орлова ТМ</dc:creator>
  <dc:description/>
  <cp:keywords/>
  <dc:language>en-US</dc:language>
  <cp:lastModifiedBy>grichina</cp:lastModifiedBy>
  <cp:lastPrinted>2011-05-25T09:12:00Z</cp:lastPrinted>
  <dcterms:modified xsi:type="dcterms:W3CDTF">2011-05-25T03:14:00Z</dcterms:modified>
  <cp:revision>28</cp:revision>
  <dc:subject/>
  <dc:title>ПРОТОКОЛ № 91А/__/__ </dc:title>
</cp:coreProperties>
</file>