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1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 xml:space="preserve">на поставку лекарственных средств, влияющих на процессы обмена, антибактериальных средств </w:t>
      </w: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5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лекарственных средств, влияющих на процессы обмена, антибактериальных средст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лекарственных средств, влияющих на процессы обмена, антибактериальных средст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850 531, 60  (восемьсот пятьдесят тысяч пятьсот тридцать один рубль 60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17 от 16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/>
        <w:t>материалов и средств медицинских разных, прочих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Кончугова Лидия Никола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жков Дмитрий Виктор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омков Захар Борис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tabs>
          <w:tab w:val="clear" w:pos="708"/>
          <w:tab w:val="left" w:pos="6525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И.о. главного врача МУЗ «ГКБ №1»                                                       Д.В.Шабунин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0:00Z</dcterms:created>
  <dc:creator>Орлова ТМ</dc:creator>
  <dc:description/>
  <cp:keywords/>
  <dc:language>en-US</dc:language>
  <cp:lastModifiedBy>Опер2</cp:lastModifiedBy>
  <cp:lastPrinted>2011-05-24T15:30:00Z</cp:lastPrinted>
  <dcterms:modified xsi:type="dcterms:W3CDTF">2011-05-25T07:50:00Z</dcterms:modified>
  <cp:revision>2</cp:revision>
  <dc:subject/>
  <dc:title>ПРОТОКОЛ № 91А/__/__ </dc:title>
</cp:coreProperties>
</file>