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казание услуг по организации отдыха детей-инвалидов в 2011 году:                          речной круиз на теплоходе по маршруту «г. Пермь - г. Казань - г. Перм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5-23T16:13:00Z</cp:lastPrinted>
  <dcterms:modified xsi:type="dcterms:W3CDTF">2011-05-24T05:58:00Z</dcterms:modified>
  <cp:revision>55</cp:revision>
  <dc:subject/>
  <dc:title>Приложение 2</dc:title>
</cp:coreProperties>
</file>