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отдыха детей-инвалидов в 2011 году: речной круиз на теплоходе по маршруту «г. Пермь - г. Казань-г. Пермь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отдыха детей-инвалидов в 2011 году: речной круиз на теплоходе по маршруту «г. Пермь - г. Казань-г. Пермь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и включает затраты Исполнителя на проезд детей-инвалидов и сопровождающих до г. Казани и обратно, затраты на автомобильный транспорт в городах круиза во время проведения экскурсий, проживание, трехразовое сбалансированное горячее питание, экскурсионную программу (включая стоимость входных билетов в заявленные места), страхование, уплату таможенных пошлин, налогов, сборов и других обязательные платежи, связанные с предоставлением услуг Исполнителем по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0013 Перевозки пассажирские на экскурсионно - прогулочных линия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ериод с 11.06.2011 по 3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изводит оплату услуг Исполнителя по безналичному расчету платежным поручением в течение 15 банковских дней с момента представления путевок, счета-фактуры, накладной унифицированной формы ТОРГ-12 путем перечисления денежных средств на расчетный счет Исполнителя. Цена одной путевки определяется как частное от деления цены контракта на 22 путе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5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38:00Z</dcterms:created>
  <dc:creator>shabalina-si</dc:creator>
  <dc:description/>
  <cp:keywords/>
  <dc:language>en-US</dc:language>
  <cp:lastModifiedBy>shabalina-si</cp:lastModifiedBy>
  <dcterms:modified xsi:type="dcterms:W3CDTF">2011-05-25T04:38:00Z</dcterms:modified>
  <cp:revision>2</cp:revision>
  <dc:subject/>
  <dc:title/>
</cp:coreProperties>
</file>