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>к извещению о проведении запроса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_____ № 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оказание услуг по организации отдыха детей-инвалидов в 2011 году: речной круиз на теплоходе по маршруту «г. Пермь - г. Казань - г. Пермь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Клиентская группа: </w:t>
      </w:r>
      <w:r>
        <w:rPr/>
        <w:t>дети-инвалиды в возрасте от 08 до 16 лет включительно, имеющие возможность самостоятельно передвигаться, за исключением детей-инвалидов с нарушениями функций опорно-двигательного аппарата вследствие перенесенных травм позвоночника, использующих специальные приспособления для передвижения, а также детей-инвалидов с нарушением зрительной функции (незрячие), с сахарным диабетом, бронхиальной астмой (далее - клиенты)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Cs w:val="28"/>
        </w:rPr>
      </w:pPr>
      <w:r>
        <w:rPr>
          <w:b/>
        </w:rPr>
        <w:t xml:space="preserve">Место оказания услуг </w:t>
      </w:r>
      <w:r>
        <w:rPr/>
        <w:t xml:space="preserve">– </w:t>
      </w:r>
      <w:r>
        <w:rPr>
          <w:szCs w:val="28"/>
        </w:rPr>
        <w:t>речной круиз на теплоходе по маршруту «г. Пермь -                         г. Казань - г. Пермь»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</w:rPr>
        <w:t xml:space="preserve">Период оказания услуги: </w:t>
      </w:r>
      <w:r>
        <w:rPr>
          <w:szCs w:val="28"/>
        </w:rPr>
        <w:t>в период</w:t>
      </w:r>
      <w:r>
        <w:rPr>
          <w:b/>
          <w:szCs w:val="28"/>
        </w:rPr>
        <w:t xml:space="preserve"> </w:t>
      </w:r>
      <w:r>
        <w:rPr>
          <w:szCs w:val="28"/>
        </w:rPr>
        <w:t>с 11.06.2011 по 30.06.2011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</w:rPr>
        <w:t xml:space="preserve">Количество путевок – </w:t>
      </w:r>
      <w:r>
        <w:rPr/>
        <w:t>22 штуки, из них: 20 штук – для детей-инвалидов, 2 штуки - для сопровождающих.</w:t>
      </w:r>
    </w:p>
    <w:p>
      <w:pPr>
        <w:pStyle w:val="Normal"/>
        <w:rPr>
          <w:b/>
          <w:b/>
        </w:rPr>
      </w:pPr>
      <w:r>
        <w:rPr>
          <w:b/>
        </w:rPr>
        <w:t xml:space="preserve">5. Требования к предоставляемым услугам: </w:t>
      </w:r>
    </w:p>
    <w:p>
      <w:pPr>
        <w:pStyle w:val="Normal"/>
        <w:ind w:right="-1" w:firstLine="540"/>
        <w:jc w:val="both"/>
        <w:rPr>
          <w:szCs w:val="28"/>
        </w:rPr>
      </w:pPr>
      <w:r>
        <w:rPr/>
        <w:t xml:space="preserve">5.1. Продолжительность пребывания в речном круизе: не менее </w:t>
      </w:r>
      <w:r>
        <w:rPr>
          <w:b/>
          <w:szCs w:val="28"/>
        </w:rPr>
        <w:t>6 дней/5 ночей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Исполнитель организует речной круиз на теплоходе для 20 детей-инвалидов                               и 2 сопровождающих их лиц. 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Речной круиз должен включать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азвлекательную программу на самом теплоходе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становки не менее, чем в 3 городах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экскурсионное обслуживание клиентов: проведение не менее 7 экскурсий в городах, где запланирована остановка теплохода, с посещением не менее, чем 3 музеев.</w:t>
      </w:r>
    </w:p>
    <w:p>
      <w:pPr>
        <w:pStyle w:val="Normal"/>
        <w:ind w:right="-1" w:firstLine="540"/>
        <w:jc w:val="both"/>
        <w:rPr/>
      </w:pPr>
      <w:r>
        <w:rPr/>
        <w:t>5.2. Исполнитель обеспечивает:</w:t>
      </w:r>
    </w:p>
    <w:p>
      <w:pPr>
        <w:pStyle w:val="Normal"/>
        <w:ind w:right="-1" w:firstLine="540"/>
        <w:jc w:val="both"/>
        <w:rPr/>
      </w:pPr>
      <w:r>
        <w:rPr>
          <w:szCs w:val="28"/>
        </w:rPr>
        <w:t xml:space="preserve">- перевозку клиентов по маршруту: «г. Пермь – г. Казань-г. Пермь» -  на теплоходе                   с размещением в каютах </w:t>
      </w:r>
      <w:r>
        <w:rPr>
          <w:color w:val="000000"/>
          <w:szCs w:val="28"/>
        </w:rPr>
        <w:t xml:space="preserve">не более 4 человек в каюте </w:t>
      </w:r>
      <w:r>
        <w:rPr>
          <w:szCs w:val="28"/>
          <w:u w:val="single"/>
        </w:rPr>
        <w:t>на главной палубе теплохода с наличием санузла, холодной и горячей воды</w:t>
      </w:r>
      <w:r>
        <w:rPr>
          <w:szCs w:val="28"/>
        </w:rPr>
        <w:t>;</w:t>
      </w:r>
    </w:p>
    <w:p>
      <w:pPr>
        <w:pStyle w:val="Normal"/>
        <w:ind w:right="-1" w:firstLine="540"/>
        <w:jc w:val="both"/>
        <w:rPr>
          <w:szCs w:val="28"/>
        </w:rPr>
      </w:pPr>
      <w:r>
        <w:rPr>
          <w:szCs w:val="28"/>
        </w:rPr>
        <w:t>- в случае необходимости - перевозку клиентов комфортабельным автобусом во время проведения экскурсий и посещения музеев и обратно до теплохода (стоимость проезда в автобусе и посещение музеев и экскурсий включается в стоимость путевки);</w:t>
      </w:r>
    </w:p>
    <w:p>
      <w:pPr>
        <w:pStyle w:val="Normal"/>
        <w:ind w:right="-1" w:firstLine="540"/>
        <w:jc w:val="both"/>
        <w:rPr>
          <w:szCs w:val="28"/>
        </w:rPr>
      </w:pPr>
      <w:r>
        <w:rPr>
          <w:szCs w:val="28"/>
        </w:rPr>
        <w:t>- сбалансированное горячее питание не менее трех раз в день для детей-инвалидов                         и сопровождающих их лиц в соответствии с требованиями нормативных документов                     по организации питания детей, в том числе во время проведения экскурсий в городах круиз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- соблюдение требований к организации пассажирских перевозок водным транспортом в соответствии с санитарно-эпидемиологическими требованиями к перевозке водным транспортом организованных пассажирских перевозок, с Постановлением Правительства РФ от 06.02.2003 № 72 «Об утверждении правил оказания услуг по перевозке пассажиров, багажа, грузов для личных (бытовых) нужд на внутреннем водном транспорте».</w:t>
      </w:r>
    </w:p>
    <w:p>
      <w:pPr>
        <w:pStyle w:val="Normal"/>
        <w:ind w:right="-1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540"/>
        <w:jc w:val="both"/>
        <w:rPr/>
      </w:pPr>
      <w:r>
        <w:rPr>
          <w:szCs w:val="28"/>
        </w:rPr>
        <w:t>Заказчик осуществляет подбор сопровождающих лиц из расчета 2 человека, один из которых должен иметь  медицинское образование, на группу из 20 детей-инвалидов.</w:t>
      </w:r>
    </w:p>
    <w:p>
      <w:pPr>
        <w:pStyle w:val="Normal"/>
        <w:ind w:right="-1" w:firstLine="540"/>
        <w:jc w:val="both"/>
        <w:rPr/>
      </w:pPr>
      <w:r>
        <w:rPr/>
        <w:t>Формирование группы клиентов осуществляется Заказчиком самостоятельно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283"/>
        <w:jc w:val="both"/>
        <w:rPr/>
      </w:pPr>
      <w:r>
        <w:rPr/>
        <w:t>5.3. Исполнитель в течение 10 календарных дней после заключения контракта предоставляет в адрес Заказчика оформленные в соответствии с требованиями нормативных правовых актов Российской Федерации  путевки по накладной унифицированной формы ТОРГ-12 с указанием номеров путевок, цены, сроков оказания услуги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>Отчетность по предоставлению услуги.</w:t>
      </w:r>
    </w:p>
    <w:p>
      <w:pPr>
        <w:pStyle w:val="TextBodyIndent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Cs/>
        </w:rPr>
        <w:t>В течение 5 рабочих дней после окончания тура Исполнитель предоставляет Заказчику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</w:rPr>
        <w:t xml:space="preserve">- реестр лиц, получивших услуги, </w:t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  <w:t>- сводный отчет о предоставленных услугах по нижеуказанной форме:</w:t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jc w:val="center"/>
              <w:rPr/>
            </w:pPr>
            <w:r>
              <w:rPr>
                <w:color w:val="000000"/>
                <w:spacing w:val="-3"/>
              </w:rPr>
              <w:t>Наименование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словия предоставления Услуг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ечной круиз «г. Пермь-г. Казань-г. Пермь» на теплоходе «_________________»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словия размещения на теплоходе</w:t>
            </w:r>
          </w:p>
          <w:p>
            <w:pPr>
              <w:pStyle w:val="Normal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396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ит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Экскурс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>
        <w:b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07:00Z</dcterms:created>
  <dc:creator>TG_Pogorelaj</dc:creator>
  <dc:description/>
  <cp:keywords/>
  <dc:language>en-US</dc:language>
  <cp:lastModifiedBy>shabalina-si</cp:lastModifiedBy>
  <cp:lastPrinted>2011-05-24T12:12:00Z</cp:lastPrinted>
  <dcterms:modified xsi:type="dcterms:W3CDTF">2011-05-24T08:19:00Z</dcterms:modified>
  <cp:revision>51</cp:revision>
  <dc:subject/>
  <dc:title>ТЕХНИЧЕСКОЕ ЗАДАНИЕ</dc:title>
</cp:coreProperties>
</file>