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б отказе от проведения запроса котировок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>Размещение заказа отменено на основании решения Контрольно-аналитический департамент администрации г.Перми №25-09-32 , дата оглашения - 13.05.2011</w:t>
      </w:r>
    </w:p>
    <w:p>
      <w:pPr>
        <w:pStyle w:val="Normal"/>
        <w:rPr/>
      </w:pPr>
      <w:r>
        <w:rPr/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1"/>
        <w:gridCol w:w="6304"/>
      </w:tblGrid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56300019011000021 </w:t>
            </w:r>
          </w:p>
        </w:tc>
      </w:tr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реактивов для клинико-диагностических методов исследования </w:t>
            </w:r>
          </w:p>
        </w:tc>
      </w:tr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5"/>
        <w:gridCol w:w="7350"/>
      </w:tblGrid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Медсанчасть № 7" 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0, Пермский край, Писарева, 5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93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7"/>
        <w:gridCol w:w="6537"/>
      </w:tblGrid>
      <w:tr>
        <w:trPr/>
        <w:tc>
          <w:tcPr>
            <w:tcW w:w="2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0, Пермский край, Писарева, 56, - </w:t>
            </w:r>
          </w:p>
        </w:tc>
      </w:tr>
      <w:tr>
        <w:trPr/>
        <w:tc>
          <w:tcPr>
            <w:tcW w:w="2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7medsanchast@mail.ru </w:t>
            </w:r>
          </w:p>
        </w:tc>
      </w:tr>
      <w:tr>
        <w:trPr/>
        <w:tc>
          <w:tcPr>
            <w:tcW w:w="2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941870 </w:t>
            </w:r>
          </w:p>
        </w:tc>
      </w:tr>
      <w:tr>
        <w:trPr/>
        <w:tc>
          <w:tcPr>
            <w:tcW w:w="2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746456 </w:t>
            </w:r>
          </w:p>
        </w:tc>
      </w:tr>
      <w:tr>
        <w:trPr/>
        <w:tc>
          <w:tcPr>
            <w:tcW w:w="2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рлакова Валентина Степа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5335"/>
      </w:tblGrid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5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реактивов для клинико-диагностических методов исследования </w:t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5 406,63 Российский рубль </w:t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ена товаров должна быть указана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23851 Среды дифференциально - диагностические</w:t>
              <w:br/>
              <w:t>2423880 Диагностикумы, антигены, тест - системы, применяемые в медицине, препараты диагностические и среды питательные для ветеринарии</w:t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ставляемые реактивы для клинико-диагностических методов исследования должны отвечать требованиям заказчика, указанным в техническом задании - Приложение № 2.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242385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Информация о запросе котировок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9"/>
        <w:gridCol w:w="4896"/>
      </w:tblGrid>
      <w:tr>
        <w:trPr/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48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0, Пермский край, Пермь г, ул.Вильямса,8а </w:t>
            </w:r>
          </w:p>
        </w:tc>
      </w:tr>
      <w:tr>
        <w:trPr/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48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.04.2011 09:00:00 </w:t>
            </w:r>
          </w:p>
        </w:tc>
      </w:tr>
      <w:tr>
        <w:trPr/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.05.2011 10:00:00 </w:t>
            </w:r>
          </w:p>
        </w:tc>
      </w:tr>
      <w:tr>
        <w:trPr/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Title2"/>
        </w:rPr>
        <w:t>Опубликовано:</w:t>
      </w:r>
      <w:r>
        <w:rPr/>
        <w:t xml:space="preserve"> 25.05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Title2">
    <w:name w:val="title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8:00Z</dcterms:created>
  <dc:creator>Apteka</dc:creator>
  <dc:description/>
  <dc:language>en-US</dc:language>
  <cp:lastModifiedBy>Apteka</cp:lastModifiedBy>
  <cp:lastPrinted>2011-05-25T09:59:00Z</cp:lastPrinted>
  <dcterms:modified xsi:type="dcterms:W3CDTF">2011-05-25T04:00:00Z</dcterms:modified>
  <cp:revision>1</cp:revision>
  <dc:subject/>
  <dc:title>Извещение</dc:title>
</cp:coreProperties>
</file>