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7147"/>
      </w:tblGrid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12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месей для детского питания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7147"/>
      </w:tblGrid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7147"/>
      </w:tblGrid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рлова Тамара Петро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7147"/>
      </w:tblGrid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смесей для детского питания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55 000,00 Российский рубль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, стоимость тары и упаковки, а также прочих затрат, которые могут возникнуть при исполнении условий договора. Источники информации о цене товаров, являющихся предметом заказа, для установления максимальной цены гражданско-правового договора - сайты www.nutritek.ru, www.babybrand.ru, www.malysh-krepysh.ru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549410 Молоко сухое (заменяющее материнское) и смеси сухие молочные для детей раннего возраста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7147"/>
      </w:tblGrid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дом 44, пищеблок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 течение 3 (три) рабочих дней с момента заключения гражданско-правового договора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 течение 20 (Двадцать) банковских дней после приемки товара и подписания накладных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7147"/>
      </w:tblGrid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7147"/>
      </w:tblGrid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4.05.2011 10:00:00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31.05.2011 17:00:00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 О.Г.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убликовано:</w:t>
      </w:r>
      <w:r>
        <w:rPr/>
        <w:t xml:space="preserve"> 24.05.201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3:54:00Z</dcterms:created>
  <dc:creator>ОМТС</dc:creator>
  <dc:description/>
  <cp:keywords/>
  <dc:language>en-US</dc:language>
  <cp:lastModifiedBy>ОМТС</cp:lastModifiedBy>
  <dcterms:modified xsi:type="dcterms:W3CDTF">2011-05-24T11:15:00Z</dcterms:modified>
  <cp:revision>2</cp:revision>
  <dc:subject/>
  <dc:title>Извещение</dc:title>
</cp:coreProperties>
</file>