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мая 2011года  №0356300079211000112</w:t>
      </w:r>
    </w:p>
    <w:p>
      <w:pPr>
        <w:pStyle w:val="Normal"/>
        <w:ind w:right="-33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далее - Федеральный закон от 12.06.2008 № 88-ФЗ)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53"/>
        <w:gridCol w:w="5524"/>
        <w:gridCol w:w="720"/>
        <w:gridCol w:w="8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продолжающая сухая молочная смесь для вскармливания недоношенных и маловесных детей с первых дней жиз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имилак НеоШур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еси Cимилак НеоШур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73-74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8-1,9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  не менее 3,4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р 4</w:t>
            </w:r>
            <w:r>
              <w:rPr>
                <w:bCs/>
                <w:sz w:val="20"/>
                <w:szCs w:val="20"/>
              </w:rPr>
              <w:t>,0-4,1г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16 мг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не менее 6 мг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 не менее 7,7 г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т.ч. лактоза 3,7-3,8г, мальтодекстрин – 3,9-4,0 г.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3,4-3,5м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не более 250 мОсм/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– не более 280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иализированная, жидкая, готовая к употреблению молочная  смесь  для вскармливания маловесных и недоношенных детей  Cимилак Особая забота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смес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имилак Особая забот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82-83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2,1 -2,2г 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ывороточного белка и казеина 60\40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>Жир 4,4-4,5г (100% растительный, но без пальмового масл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18 мг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 – не менее 12 м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8,6-8,7г (лактоза и мальтодекстр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261 мОсм/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– 297 мОсм/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аптированная сухая молочная смесь на основе частичного гидролиза сывороточных белков для вскармливания детей с рождения до 6 мес. НАН  Гипоаллергенный 1 или эквивалент </w:t>
            </w:r>
            <w:r>
              <w:rPr>
                <w:sz w:val="20"/>
                <w:szCs w:val="20"/>
              </w:rPr>
              <w:t>(информацией о товаре российского происхождения, являющемся эквивалентом смес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Н Гипоаллергенный 1, 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6-67кк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1,2-1,3 г (частичный гидролизат сывороточного белка)</w:t>
            </w:r>
          </w:p>
          <w:p>
            <w:pPr>
              <w:pStyle w:val="Normal"/>
              <w:ind w:left="-180" w:firstLine="196"/>
              <w:rPr/>
            </w:pPr>
            <w:r>
              <w:rPr>
                <w:sz w:val="20"/>
                <w:szCs w:val="20"/>
              </w:rPr>
              <w:t>Жир 3,4-3,5 г (100% растительны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линолевой и альфа-линоленовой к-т- 8/1-10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 не менее 7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7 мг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леводы 7,5-8,0 г (лактоз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не более 320 мОсм/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ноценная сбалансированная сухая  молочная  адаптированная смесь для детей с рождени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6 месяце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Агуша </w:t>
            </w:r>
            <w:r>
              <w:rPr>
                <w:b/>
                <w:sz w:val="18"/>
                <w:szCs w:val="18"/>
                <w:lang w:val="en-US"/>
              </w:rPr>
              <w:t>GOLD</w:t>
            </w:r>
            <w:r>
              <w:rPr>
                <w:b/>
                <w:sz w:val="18"/>
                <w:szCs w:val="18"/>
              </w:rPr>
              <w:t xml:space="preserve"> 1» или эквивале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6-67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к – 1,4 - 1,5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шение сывороточного белка и казеина 70\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- не менее 3,6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- не более 7,2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.ч. галактоолигосахариды не менее 0,19 г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ифидобактерий в 1г восстановленного продукта на конец срока годности не менее 1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 xml:space="preserve"> КОЕ/г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– не более 290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106"/>
      </w:tblGrid>
      <w:tr>
        <w:trPr>
          <w:trHeight w:val="127" w:hRule="atLeast"/>
        </w:trPr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для сухой смеси не более 450 г, для жидкой смеси не более 200 м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11-05-24T09:32:00Z</cp:lastPrinted>
  <dcterms:modified xsi:type="dcterms:W3CDTF">2011-05-24T03:36:00Z</dcterms:modified>
  <cp:revision>143</cp:revision>
  <dc:subject/>
  <dc:title/>
</cp:coreProperties>
</file>