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2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5, 4 этажей неонатального корпуса – замена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4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5, 4 этажей неонатального корпуса – замена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5, 4 этажей неонатального корпуса – замена оконных блоко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 999 906 (Два миллиона девятьсот девяносто девять тысяч девятьсот шесть) рублей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2 от 0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9"/>
        <w:gridCol w:w="1538"/>
        <w:gridCol w:w="1504"/>
        <w:gridCol w:w="4023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9 913.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: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4 912.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3: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4 911.8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7:2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Сервис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4 907.1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:2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останого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оссе Космонавтов,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Серви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47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нгур, ул. Сухаре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ыстрых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ПластКомфор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789 913(Два миллиона семьсот восемьдесят девять тысяч девятьсот тринадцать) рублей 23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Гран.Ар-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804 912 (Два миллиона восемьсот четыре тысячи девятьсот двенадцать) рублей 76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ЭталонСтройСерви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2 834 911 (Два миллиона восемьсот тридцать четыре тысячи девятьсот одиннадцать) рублей 82 копейки.</w:t>
      </w:r>
    </w:p>
    <w:p>
      <w:pPr>
        <w:pStyle w:val="Normal"/>
        <w:ind w:right="-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Романова Людмил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5-24T12:27:00Z</dcterms:modified>
  <cp:revision>12</cp:revision>
  <dc:subject/>
  <dc:title>ПРОТОКОЛ № 91А/__/__ </dc:title>
</cp:coreProperties>
</file>