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1000002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Пермский городской лесхоз"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 дератизационной) в эпидемический сезон 2011 год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4 804,00 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ыполненных работ должна быть указана с учетом следующих расходов: все расходы Подрядчика, включая накладные, уплату налогов, сборов и других обязательных платежей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3010 Услуги санитарно - эпидемиологических учреждений[8513100] - [8513114]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работке лесопарковых зон городских лесов, городских парков, особо охраняемой природной территории (ООПТ) от клещей (акарицидной) и мышевидных грызунов (дератизационной) в эпидемический сезон 2011 года. Объем выполняемых работ- 128,6Г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территория городских лесов, ООПТ «Черняевский лесопарк» г. Перми, согласно схем и планов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19 июня 2011 год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будет производиться Муниципальным заказчиком безналичным перечислением денежных средств по предъявлению актов о выполнении работ в течение пяти банковских дней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407 2919900 001 226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5.2011 09:00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17:00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участником размещения заказа заказчику в письменной форме(курьером или по почте) согласно Приложению №2 или в форме электронного документа в срок, указанный в извещении о проведении запроса котировок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5.05.2011</w:t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12:00Z</dcterms:created>
  <dc:creator>Смирнова</dc:creator>
  <dc:description/>
  <cp:keywords/>
  <dc:language>en-US</dc:language>
  <cp:lastModifiedBy>Смирнова</cp:lastModifiedBy>
  <dcterms:modified xsi:type="dcterms:W3CDTF">2011-05-25T05:12:00Z</dcterms:modified>
  <cp:revision>2</cp:revision>
  <dc:subject/>
  <dc:title/>
</cp:coreProperties>
</file>