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_ </w:t>
      </w:r>
      <w:r>
        <w:rPr>
          <w:sz w:val="20"/>
          <w:szCs w:val="20"/>
        </w:rPr>
        <w:t>от «__»  ____ 2011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.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Тел./Факс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учив Извещение № __ от «__» _________ 20__г о проведении запроса котировок це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работы ремонту путей эвакуации в гинекологическом корпусе МУЗ «МСЧ № 9»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работ по ремонту путей эвакуации в гинекологическом корпусе МУЗ «МСЧ № 9» составляет __________________ (сумма прописью: 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.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41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5-01T10:41:00Z</dcterms:modified>
  <cp:revision>2</cp:revision>
  <dc:subject/>
  <dc:title>ЗАПРОС КОТИРОВОЧНОЙ ЦЕНЫ</dc:title>
</cp:coreProperties>
</file>