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5» мая 2011г. №54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выполнение работ по ремонту путей эвакуации в гинекологическом корпусе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СЧ № 9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  <w:lang w:val="ru-RU"/>
        </w:rPr>
        <w:t>Заказчик в течение 1 (одного) дня с момента заключения гражданско-правового договора передает Подрядчику по акту приема-передачи объект в работу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частник размещения заказа в случае признания его победителем запроса котировок цен, должен выполнить своими силами и средствами весь комплекс работ в соответствии с Ведомостью объемов работ (Приложение 1.1. к Техническому заданию) без права внесения каких-либо изменений в виды и объемы работ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 обеспечивает Подрядчика возможностью временного присоединения оборудования для производства работ к сетям и коммуникациям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выполнении настоящего Договора Подрядчик: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/>
      </w:pPr>
      <w:r>
        <w:rPr>
          <w:sz w:val="22"/>
          <w:szCs w:val="22"/>
        </w:rPr>
        <w:t xml:space="preserve">Выполняет своими силами и средствами весь комплекс работ, предусмотренный Техническим заданием в соответствии с требованиями ГОСТов, СНиПов, СанПиНов и в течение 1 (одного) дня сдает результат работ Заказчику. 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ступает к выполнению работ в течение дня, следующего за днем передачи объекта в работу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иобретает и поставляет материалы, конструкции и оборудование</w:t>
      </w:r>
      <w:r>
        <w:rPr>
          <w:spacing w:val="-1"/>
          <w:sz w:val="22"/>
          <w:szCs w:val="22"/>
        </w:rPr>
        <w:t xml:space="preserve"> необходимые для выполнения работ.</w:t>
      </w:r>
      <w:r>
        <w:rPr>
          <w:sz w:val="22"/>
          <w:szCs w:val="22"/>
        </w:rPr>
        <w:t xml:space="preserve">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выполнение на объекте все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ет работы под контролем администрации Заказчика. Письменно информирует </w:t>
      </w:r>
      <w:r>
        <w:rPr>
          <w:spacing w:val="-1"/>
          <w:sz w:val="22"/>
          <w:szCs w:val="22"/>
        </w:rPr>
        <w:t>администрацию Заказчика</w:t>
      </w:r>
      <w:r>
        <w:rPr>
          <w:sz w:val="22"/>
          <w:szCs w:val="22"/>
        </w:rPr>
        <w:t xml:space="preserve"> о приемке скрытых работ по мере их готовности. Приступает к выполнению последующих работ только после письменного разрешения </w:t>
      </w:r>
      <w:r>
        <w:rPr>
          <w:spacing w:val="-1"/>
          <w:sz w:val="22"/>
          <w:szCs w:val="22"/>
        </w:rPr>
        <w:t>администрации Заказчика</w:t>
      </w:r>
      <w:r>
        <w:rPr>
          <w:sz w:val="22"/>
          <w:szCs w:val="22"/>
        </w:rPr>
        <w:t>, внесенного в журнал производства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ывоз строительного мусора с территории Заказчика на полигон бытовых отходов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ает Заказчика в письменном виде в течение 3-х рабочих дней об изменении места нахождения или(и) почтового адреса или(и) номеров телефонов (факсов).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рок предоставления гарантии на выполненные работы  распространяется на весь объем работ (100%) и должен составлять не менее 36 месяцев  с момента подписания Сторонами Акта приемки-передачи выполненных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  <w:t>Наименование, характеристики и объемы выполняемых работ указаны в Ведомости объемов работ – Приложение 1.1.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right"/>
        <w:rPr/>
      </w:pPr>
      <w:r>
        <w:rPr>
          <w:rFonts w:cs="Times New Roman"/>
          <w:sz w:val="22"/>
          <w:szCs w:val="22"/>
          <w:lang w:val="ru-RU"/>
        </w:rPr>
        <w:t>Приложение 1.1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ЕДОМОСТЬ  ОБЪЕМОВ  РАБОТ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о  ремонту путей эвакуации в гинекологическом корпусе МУЗ «МСЧ № 9»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762"/>
        <w:gridCol w:w="1843"/>
        <w:gridCol w:w="1151"/>
      </w:tblGrid>
      <w:tr>
        <w:trPr>
          <w:trHeight w:val="4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. 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Раздел 1. 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борка фундаментов железобето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м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борка ступеней на сплошном осн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 ступен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14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борка лестничных площадок сборных железобето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горизонтальной про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борка кладки стен из: кирп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 м3 кл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ытье ям для установки стоек и столбов: глубиной 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я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11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основания под фундаменты: щебеноч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м3 осн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,67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31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м3 кл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ладка плит перекрытий площадью до 5 м2 при наибольшей массе монтажных элементов: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шт. сборных конструк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литы многопустотные марки ПК 30.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лестниц по готовому основанию из отдельных ступеней: глад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 ступен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242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тупени лестничные железобетонные (ГОСТ 8717.1-84), марки ЛС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мена частей водосточных труб: Отливы (отме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желобов подвес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 желоб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короб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нятие дверных поло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дверных полоте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м2 прое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верь стальная 2,1х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монтаж перегородок из алюминиевых сплавов:  с остек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7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проем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283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,83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блицов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53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голки из ПВХ 40х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,09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п.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6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литы подоконные пластиковые, Альта-профиль длина 6 метров, ширина 400 мм (Рос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.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,6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покры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033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ладка перемычек при наибольшей массе монтажных элементов в здании до 5 т массой: до 0,7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шт. сборных конструк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емычки железобетонные брусковые серия 1.038.1-1: 2 ПБ 19-3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лучшенная штукатурка цементно-известковым раствором по камню: отк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355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краска поливинилацетатными водоэмульсионными составами улучшенная: по штукатурке отк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15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м3 кл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лучшенная штукатурка цементно-известковым раствором по камню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77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077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154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ружная облицовка по бетонной поверхности коврами из мелких керамических плиток на полимерцементной мастике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облицованной поверх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вры из плиток керамических мелкоразмерных неглазурованных прямоуго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-25,2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Гранит керамический  неполированный одноцветный толщиной 7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5,2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покры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155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тройство покрытий из релина на клее буст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 м2 покры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Линолеум резиновый многослойный - ре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-10,40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крытие ступеней и площадок "Мастерфайбр" для входны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,404</w:t>
            </w:r>
          </w:p>
        </w:tc>
      </w:tr>
      <w:tr>
        <w:trPr>
          <w:trHeight w:val="255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Раздел 2. Вывоз мусора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 т груз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евозка навалочных грузов автомобилями-самосвалами (работающими вне карьеров), расстояние перевозки 30 км: класс груз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 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 т груз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i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i/>
          <w:iCs/>
          <w:color w:val="000000"/>
          <w:sz w:val="22"/>
          <w:szCs w:val="22"/>
          <w:lang w:val="ru-RU" w:eastAsia="ru-RU" w:bidi="ar-SA"/>
        </w:rPr>
        <w:t>*все товарные знаки сопровождаются словами «или эквивалент»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i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i/>
          <w:i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i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i/>
          <w:i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Главный врач</w:t>
        <w:tab/>
        <w:tab/>
        <w:tab/>
        <w:tab/>
        <w:t>В.Н.Петухов</w:t>
      </w:r>
    </w:p>
    <w:p>
      <w:pPr>
        <w:pStyle w:val="Normal"/>
        <w:widowControl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27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37:00Z</dcterms:created>
  <dc:creator>jey</dc:creator>
  <dc:description/>
  <cp:keywords/>
  <dc:language>en-US</dc:language>
  <cp:lastModifiedBy>Пользователь</cp:lastModifiedBy>
  <cp:lastPrinted>2011-05-25T08:46:00Z</cp:lastPrinted>
  <dcterms:modified xsi:type="dcterms:W3CDTF">2011-05-25T02:46:00Z</dcterms:modified>
  <cp:revision>3</cp:revision>
  <dc:subject/>
  <dc:title>                                                                                                Утверждаю   </dc:title>
</cp:coreProperties>
</file>