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яса и субпродуктов крупного рогатого скота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яса и субпродуктов крупного рогатого скота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82 86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1000 Мясо и мяс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о в Техническом задании на странице "Сопроводительные документы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пищебл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заявке Заказчика со дня заключения Договора в течение третьего квартала 2011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828,6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828,6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6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5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5:27:00Z</dcterms:created>
  <dc:creator>Пользователь</dc:creator>
  <dc:description/>
  <cp:keywords/>
  <dc:language>en-US</dc:language>
  <cp:lastModifiedBy>Пользователь</cp:lastModifiedBy>
  <cp:lastPrinted>2011-05-25T11:28:00Z</cp:lastPrinted>
  <dcterms:modified xsi:type="dcterms:W3CDTF">2011-05-25T05:28:00Z</dcterms:modified>
  <cp:revision>1</cp:revision>
  <dc:subject/>
  <dc:title/>
</cp:coreProperties>
</file>