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0671100003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5 ма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редств, влияющих на процессы обмена, препаратов гормональны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редств, влияющих на процессы обмена, препаратов гормональных» </w:t>
        <w:br/>
        <w:t>Начальная (максимальная) цена контракта (с указанием валюты): 352 683,39 (триста пятьдесят две тысячи шестьсот восемьдесят три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35 от 13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5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ьфар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 Пермь, ул. Советская,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АРУ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пер. Тополевый,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шоссе Космонавтов,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овые аптек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849240, КПП 590201001 Общество с ограниченной ответственностью "Альфарма" (Адрес: 614000,г. Пермь, ул. Советская, 36).</w:t>
        <w:br/>
        <w:t xml:space="preserve">Предложение о цене контракта: 301 950,00 (триста одна тысяча девятьсот пя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5274536, КПП 590501001 Общество с ограниченной ответственностью Рифарм 59" (Адрес: 614990, г. Пермь, шоссе Космонавтов, 111, кор. 10).</w:t>
        <w:br/>
        <w:t xml:space="preserve">Предложение о цене контракта: 303 831,53 (триста три тысячи восемьсот тридцать один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8"/>
        <w:gridCol w:w="146"/>
        <w:gridCol w:w="7021"/>
      </w:tblGrid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амкин Евгений Валерьевич/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Добрынина Светлана Владимировна/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Нелюбин Валерий Васильевич/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лищук Лариса Николаевна/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Ханьжин Антон Валерьевич/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ерикелашвили Реваз Ильич/</w:t>
            </w:r>
          </w:p>
        </w:tc>
      </w:tr>
      <w:tr>
        <w:trPr/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5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5.2011 №0356300006711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5.2011 №0356300006711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  <w:br/>
        <w:t>Начальная (максимальная) цена контракта (с указанием валюты): 352 683,39 (триста пятьдесят две тысячи шестьсот во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3330"/>
        <w:gridCol w:w="2458"/>
        <w:gridCol w:w="263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рма" , ИНН 5902849240, КПП 590201001</w:t>
            </w:r>
          </w:p>
        </w:tc>
        <w:tc>
          <w:tcPr>
            <w:tcW w:w="2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 Пермь, ул. Советская, 36</w:t>
            </w:r>
          </w:p>
        </w:tc>
        <w:tc>
          <w:tcPr>
            <w:tcW w:w="2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АРУ" , ИНН 5902867200, КПП 590201001</w:t>
            </w:r>
          </w:p>
        </w:tc>
        <w:tc>
          <w:tcPr>
            <w:tcW w:w="2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пер. Тополевый, 10</w:t>
            </w:r>
          </w:p>
        </w:tc>
        <w:tc>
          <w:tcPr>
            <w:tcW w:w="2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ифарм 59" , ИНН 5905274536, КПП 590501001</w:t>
            </w:r>
          </w:p>
        </w:tc>
        <w:tc>
          <w:tcPr>
            <w:tcW w:w="2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шоссе Космонавтов, 111, кор. 10</w:t>
            </w:r>
          </w:p>
        </w:tc>
        <w:tc>
          <w:tcPr>
            <w:tcW w:w="2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 , ИНН 5904177868, КПП 590401001</w:t>
            </w:r>
          </w:p>
        </w:tc>
        <w:tc>
          <w:tcPr>
            <w:tcW w:w="2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2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5.2011 №0356300006711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</w:r>
    </w:p>
    <w:tbl>
      <w:tblPr>
        <w:tblW w:w="47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3357"/>
        <w:gridCol w:w="2302"/>
        <w:gridCol w:w="2187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9240, КПП 590201001, Общество с ограниченной ответственностью "Альфарма"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7200, КПП 590201001, Общество с ограниченной ответственностью "ДАРУ"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Рифарм 59"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7868, КПП 590401001, Общество с ограниченной ответственностью "Новые аптеки"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5.2011 №035630000671100003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</w:r>
    </w:p>
    <w:tbl>
      <w:tblPr>
        <w:tblW w:w="46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3345"/>
        <w:gridCol w:w="2292"/>
        <w:gridCol w:w="2116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рма"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1 950,00 </w:t>
            </w:r>
          </w:p>
        </w:tc>
        <w:tc>
          <w:tcPr>
            <w:tcW w:w="2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АРУ"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 011,00 </w:t>
            </w:r>
          </w:p>
        </w:tc>
        <w:tc>
          <w:tcPr>
            <w:tcW w:w="2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ифарм 59"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 831,53 </w:t>
            </w:r>
          </w:p>
        </w:tc>
        <w:tc>
          <w:tcPr>
            <w:tcW w:w="2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</w:t>
            </w:r>
          </w:p>
        </w:tc>
        <w:tc>
          <w:tcPr>
            <w:tcW w:w="2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 802,76 </w:t>
            </w:r>
          </w:p>
        </w:tc>
        <w:tc>
          <w:tcPr>
            <w:tcW w:w="2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Олеся</dc:creator>
  <dc:description/>
  <cp:keywords/>
  <dc:language>en-US</dc:language>
  <cp:lastModifiedBy>Олеся</cp:lastModifiedBy>
  <dcterms:modified xsi:type="dcterms:W3CDTF">2011-05-25T07:19:00Z</dcterms:modified>
  <cp:revision>2</cp:revision>
  <dc:subject/>
  <dc:title>Протокол №0356300006711000035-1</dc:title>
</cp:coreProperties>
</file>