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61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рганизации питания учащихся лагерь с дневным пребыванием детей в МОУ "Средняя общеобразовательная школа №3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Средняя общеобразовательная школа № 3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6, Пермский край, Пермь г, ул.Красноуральская, 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6, Пермский край, Пермь г, ул.Красноуральская, 3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6, Пермский край, Пермь г, ул.Красноуральская, 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con5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701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701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ляхов Юрий Михайл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рганизации питания учащихся лагерь с дневным пребыванием детей в МОУ "Средняя общеобразовательная школа №3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1 1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рганизации питания учащихся посещающих лагерь с дневным пребываеим детей в МОУ "СОШ №3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0000 Услуги в области образов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рганизации питания учащихся посещающих лагерь с дневным пребываеим детей в МОУ "СОШ №30"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6, Пермский край, Пермь г, ул.Красноуральская, 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на 18 рабочих дн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и двадцати банковских дней со дня получения заказчиком оформленных в установленном порядке счёта-фактуры на оаказанные услуги и подписанного заказчиком и исполнителем акта об оказании услу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97 0900 012 226 3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6, Пермский край, Пермь г, ул.Красноуральская, 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5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6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4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29:00Z</dcterms:created>
  <dc:creator>ump22</dc:creator>
  <dc:description/>
  <cp:keywords/>
  <dc:language>en-US</dc:language>
  <cp:lastModifiedBy>ump22</cp:lastModifiedBy>
  <dcterms:modified xsi:type="dcterms:W3CDTF">2011-05-25T09:29:00Z</dcterms:modified>
  <cp:revision>1</cp:revision>
  <dc:subject/>
  <dc:title/>
</cp:coreProperties>
</file>