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4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>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"СОШ №30"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</w:t>
      </w:r>
      <w:r>
        <w:rPr>
          <w:sz w:val="24"/>
          <w:szCs w:val="24"/>
          <w:u w:val="single"/>
        </w:rPr>
        <w:t xml:space="preserve"> 2-х </w:t>
      </w:r>
      <w:r>
        <w:rPr>
          <w:sz w:val="24"/>
          <w:szCs w:val="24"/>
        </w:rPr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повторяется каждые 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л-во детей</w:t>
      </w:r>
      <w:r>
        <w:rPr>
          <w:sz w:val="24"/>
          <w:szCs w:val="24"/>
          <w:u w:val="single"/>
        </w:rPr>
        <w:t xml:space="preserve"> 214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3"/>
        <w:gridCol w:w="1080"/>
      </w:tblGrid>
      <w:tr>
        <w:trPr>
          <w:trHeight w:val="4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1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СБ 200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вода, сахарный песок, соль, масло сливоч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 картофельный с макаронными издели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, лук, масло сливочное, соль, петрушка, картофель, морковь, говядина, лук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/3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горбуш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/3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строга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ука, печень, сметана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ной в мо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смесь овощная мексиканск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(питье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 карт. со сметаной,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, капуста белокочанная, морковь, лук, сахарный песок, картофель, масло растительное, петрушка, соль, сметана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/ 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из ку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асло растительное, фарш куринный, сухари панировочные, соль, 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/273/4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акаронные изделия, со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конс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зеле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ча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нежный 1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в стаканчик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9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, сахарный песок, сметана, творог, молоко сгущенное, меланж, сухари панировочные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 с помидорами и огур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помидоры свежие, яйцо, масло растительное, 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круп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сахарный песок, крупа рисовая, молоко сух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./4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(зразы) картофельные 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артофель, лук, сухари панировочные, масло сливочное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масло растительное, лук, морковь, паста томатная, му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капуста белокочанная, лу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крупой и рыбн.консер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, крупа перловая, консервы рыбные, картофель, масло растительное, соль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/2008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(2 вар.) ежики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лук, мука, соль, перец молотый, мука. масло сливочное, молоко сухое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"пшеничн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масло сливочное, сахарный песок, крупа пшенич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ы рыбны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сухари панировочные, соль, масло растительное, молоко сухое, масло сливочное, филе минтая, мелан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ербр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, капуста, морковь, сахарный песок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помидоры свежие, горошек консер., перец болгарски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масло растительное, лук, соль, морковь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, яйцо, говядина б/к, молоко, масло сливочное, соль, хлеб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1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. с горохом с грен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, лук, морковь, масло растительное, картофель, петрушка, соль, хлеб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/1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запеченная 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филе горбуши, сы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лап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яя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соль, петрушка, филе куриное, лапша домашняя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картофельная по-хлы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масло растительное, говядина б/к, лук, меланж, сухари панировоч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соль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еркулесовая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 овсяные хлопь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пюре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ука, масло сливочное, соль, картофель, морковь, молоко сухое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8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Б 2006г. стр.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курагой и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курага, свек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лук, масло растительное, яйцо, хлеб, сухари панировочные, фарш курин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стр.14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вяз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3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>3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 картофелем со сметаной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припущенный с овощами и фасол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асло сливочное, масло растительное, лук, морковь, фасоль консервирова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изю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черный, йогурт в стаканчиках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адьи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меланж, молоко сухое, дрожжи, сахарный песок, соль, молоко сгущенное, изюм черны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о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нинград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, лук, огурцы соленые, соль, сметана, петрушка, масло растительное, картофель п/ф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к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сом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масло сливочное, соль, лук, фарш кури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молочном соу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горошек зеленый консерв., масло сливочное, морковь, картофель, молоко, мука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1:00Z</dcterms:created>
  <dc:creator>orlov</dc:creator>
  <dc:description/>
  <cp:keywords/>
  <dc:language>en-US</dc:language>
  <cp:lastModifiedBy>1</cp:lastModifiedBy>
  <cp:lastPrinted>2011-05-23T12:36:00Z</cp:lastPrinted>
  <dcterms:modified xsi:type="dcterms:W3CDTF">2011-05-23T08:26:00Z</dcterms:modified>
  <cp:revision>6</cp:revision>
  <dc:subject/>
  <dc:title>УТВЕРЖДАЮ</dc:title>
</cp:coreProperties>
</file>