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Техническое задание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организации питания учащихся посещающих лагерь  с дневным пребыванием детей в  МОУ «СОШ №30» г. 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ОШ № 30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co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@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(342) 267-01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 Юрий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и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сполнителем блюд с использованием оборудования и посуды исполнителя (на основании приложения № 1 к извещению)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форма 10-дневого меню составляется в соответствии  с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во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щающих лагерь дневного пребывания осуществляется лицензированным транспортом за счет исполни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двухразового питания учащихся  160 чел,  посещающих лагерь досуга и отдыха.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0» г. Перми, 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7»июня 2011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30» г.Перми</w:t>
        <w:tab/>
        <w:tab/>
        <w:tab/>
        <w:tab/>
        <w:tab/>
        <w:t xml:space="preserve">         /Ю.М. Шляхов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6:00Z</dcterms:created>
  <dc:creator>СОК</dc:creator>
  <dc:description/>
  <cp:keywords/>
  <dc:language>en-US</dc:language>
  <cp:lastModifiedBy>Customer</cp:lastModifiedBy>
  <cp:lastPrinted>2010-05-31T10:55:00Z</cp:lastPrinted>
  <dcterms:modified xsi:type="dcterms:W3CDTF">2011-05-24T13:16:00Z</dcterms:modified>
  <cp:revision>2</cp:revision>
  <dc:subject/>
  <dc:title>ИЗВЕЩЕНИЕ № __ от «___» __________ 200 _ года </dc:title>
</cp:coreProperties>
</file>