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 начальника упра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О.И.Кирил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мая 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1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.о. начальника управле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О.И.Кирил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мая 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Извещение № 544А/</w:t>
      </w:r>
      <w:r>
        <w:rPr>
          <w:b/>
          <w:sz w:val="32"/>
          <w:szCs w:val="32"/>
          <w:lang w:val="en-US"/>
        </w:rPr>
        <w:t>7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строительство нового корпуса здания по адресу г. Пермь,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л. Сибирская, д.33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У «Гимназия № 11 им. С.П. Дягилев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31.12.2010                 № 544А, изложив извещение в новой редакции:</w:t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069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umz@perm.permregion.ru</w:t>
              </w:r>
            </w:hyperlink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12-28-69 (тел/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, Трофимов Дмитрий Алексее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atnalov@gmail.com</w:t>
              </w:r>
            </w:hyperlink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торгов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«Гимназия № 11 им. С.П. Дягилева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строительству нового корпуса здания по адресу г. Пермь, ул. Сибирская, д.33 МОУ «Гимназия № 11 им. С.П. Дягилева» 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,  объем выполняемых работ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1 к документации об аукционе) и проектно-сметной документации. При подписании муниципального контракта приложение № 1 к документации становится приложением к муниципальному контракту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2 269 943,83 руб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сроки (периоды)  выполнения работ  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 согласно тех.заданию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: г. Пермь, ул. Сибирская, д.33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1100 календарных дней.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е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м выполнения работ, считается дата, указанная в заключении о соответствии объекта капитального строительства требованиям технических регламентов (норм и правил) и проектной документации выданное инспекцией государственного строительного надзора Пермского кра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22 июня  2011 года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юня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00  (время местное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юня 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юн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00 минут (время местное)</w:t>
            </w:r>
          </w:p>
        </w:tc>
      </w:tr>
      <w:tr>
        <w:trPr/>
        <w:tc>
          <w:tcPr>
            <w:tcW w:w="106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Внести следующие изменения в документацию об аукцио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. Пункт 9 в разделе </w:t>
      </w:r>
      <w:r>
        <w:rPr>
          <w:b/>
          <w:lang w:val="en-US"/>
        </w:rPr>
        <w:t>IV</w:t>
      </w:r>
      <w:r>
        <w:rPr>
          <w:b/>
        </w:rPr>
        <w:t xml:space="preserve">  «Требования к содержанию, составу, оформлению и форме заявки на участие в аукционе</w:t>
      </w:r>
      <w:r>
        <w:rPr/>
        <w:t>» изложить в новой редакции:</w:t>
      </w:r>
    </w:p>
    <w:tbl>
      <w:tblPr>
        <w:tblW w:w="106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>опии документ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опия действующей лицензии на осуществление деятельности по реставрации объектов культурного наследия (памятников истории и культуры), дающая право на выполнение следующих видов работ:</w:t>
            </w:r>
          </w:p>
          <w:p>
            <w:pPr>
              <w:pStyle w:val="TextBody"/>
              <w:rPr/>
            </w:pPr>
            <w:r>
              <w:rPr>
                <w:bCs/>
              </w:rPr>
              <w:t xml:space="preserve">10. </w:t>
            </w:r>
            <w:r>
              <w:rPr>
                <w:color w:val="000000"/>
                <w:sz w:val="22"/>
                <w:szCs w:val="22"/>
              </w:rPr>
              <w:t>Реставрация декоративно-художественных покрасок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 реставрация и воссоздание окрасок фасадов и интерьеров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Реставрация декоративных штукатурок и лепных изделий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. реставрация и воссоздание штукатурной отделки и окрасок;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Реставрация памятников каменного зодчества.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6. ремонт, реставрация и воссоздание кирпичных кладок.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22. Ремонт и реставрация инженерных систем и  оборудования памятников  истории и культуры: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. отопление, водоснабжение, канализация, вентиляция, кондиционирование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2. системы электрообеспеч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2)  Копия разрешения на ввод объекта капитального строительства в эксплуатацию (по одному объекту на выбор участника размещения заказа) в соответствии с требованиями, установленными п.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окументации; Копия акта приемки объекта капитального строительства (по этому же объекту, на который оформлено разрешение на ввод объекта капитального строительства в эксплуатацию), в соответствии с требованиями, установленными п.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окументации за исключением случая, если застройщик являлся лицом осуществляющим строительство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3) </w:t>
            </w:r>
            <w:r>
              <w:rPr>
                <w:sz w:val="22"/>
                <w:szCs w:val="22"/>
              </w:rPr>
              <w:t>Копия действующего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определенным приказом Министерства регионального развития РФ от 30.12.2009 № 624, дающее право на выполнение следующих видов работ: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готовительные работы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2.3. Устройство рельсовых подкрановых путей и фундаментов (опоры) стационарных кранов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емляные работы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3.7. Работы по водопонижению, организации поверхностного стока и водоотвода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вайные работы. Закрепление грунтов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. Устройство ростверков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. Устройство забивных и буронабивных свай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6. Устройство бетонных и железобетонных монолитных конструкций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Опалубочные  работы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Арматурные работы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6.3.Устройство монолитных бетонных и железобетонных конструкций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Монтаж сборных бетонных и железобетонных конструкций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7.1. Монтаж фундаментов и конструкций подземной части зданий и сооружений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7.2.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. Монтаж объемных блоков, в том числе вентиляционных блоков, шахт лифтов и мусоропроводов, санитарно-технических кабин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Монтаж металлических конструкций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10.1. Монтаж, усиление и демонтаж конструктивных элементов и ограждающих конструкций зданий и сооружений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12. Защита строительных конструкций, трубопроводов и оборудования (кроме магистральных и промысловых трубопроводов)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. Устройство оклеечной изоляции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9.Гидроизоляция строительных конструкций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0. Работы по теплоизоляции зданий, строительных конструкций и оборудования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12.12. Работы по огнезащите строительных конструкций и оборудования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 Устройство наружных сетей водопровода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. Укладка трубопроводов водопроводных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 xml:space="preserve">16.2. Монтаж и демонтаж запорной арматуры и оборудования водопроводных сетей 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16.3. Устройство водопроводных колодцев, оголовков, гасителей водосборов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4. Очистка полости и испытание трубопроводов водопровода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Устройство наружных сетей канализации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.Укладка трубопроводов канализационных безнапорных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 xml:space="preserve">17.2. Укладка трубопроводов канализационных напорных 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17.3.Монтаж и демонтаж запорной арматуры и оборудования канализационных сетей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4.Устройство канализационных и водосточных колодцев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7. Очистка полости и испытание трубопроводов канализации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Устройство наружных сетей теплоснабжения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18.1. Укладка трубопроводов теплоснабжения с температурой теплоносителя до 115 градусов Цельсия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18.3. Монтаж и демонтаж запорной арматуры и оборудования сетей теплоснабжения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4. Устройство колодцев и камер сетей теплоснабжения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Устройство наружных электрических сетей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20.2. Устройство сетей электроснабжения напряжением до 35 кВ включительно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20.5. Монтаж и демонтаж опор для воздушных линий электропередачи напряжением до 35 кВ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20.12.Установка распределительных устройств, коммутационной аппаратуры, устройств защиты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 Монтажные работы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. Монтаж подъемно-транспортного оборудования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. Монтаж лифтов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Пусконаладочные работы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26.Пусконаладочные работы общекотельных систем и инженерных коммуникаций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Cs w:val="24"/>
              </w:rPr>
              <w:t>33.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bCs/>
                <w:szCs w:val="24"/>
              </w:rPr>
      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предпринимателем (генеральным подрядчиком):</w:t>
            </w:r>
          </w:p>
          <w:p>
            <w:pPr>
              <w:pStyle w:val="Normal"/>
              <w:jc w:val="both"/>
              <w:rPr/>
            </w:pPr>
            <w:r>
              <w:rPr/>
              <w:t>33.3. Жилищно-гражданск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4) </w:t>
            </w:r>
            <w:r>
              <w:rPr>
                <w:b/>
                <w:sz w:val="22"/>
                <w:szCs w:val="22"/>
              </w:rPr>
              <w:t>Копия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, дающей право на выполнение следующи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ind w:left="757" w:hanging="36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ремонт и обслуживание установок пожарной и охранно-пожарной сигнализаци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ind w:left="757" w:hanging="36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ремонт и обслуживание систем оповещения и эвакуации при пожаре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ind w:left="757" w:hanging="36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ремонт и обслуживание систем дымоудален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ind w:left="757" w:hanging="360"/>
              <w:jc w:val="both"/>
              <w:outlineLvl w:val="2"/>
              <w:rPr/>
            </w:pPr>
            <w:r>
              <w:rPr>
                <w:sz w:val="22"/>
                <w:szCs w:val="22"/>
              </w:rPr>
              <w:t>Монтаж, ремонт и обслуживание систем противопожарного водоснабжен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ind w:left="757" w:hanging="360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Монтаж, ремонт и обслуживание заполнений проемов в противопожарных преградах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ind w:left="757" w:hanging="360"/>
              <w:jc w:val="both"/>
              <w:outlineLvl w:val="2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роведение работ по огнезащите материалов, изделий и конструкций.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7" w:hanging="0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/>
              <w:t xml:space="preserve">5) </w:t>
            </w:r>
            <w:r>
              <w:rPr>
                <w:b/>
                <w:sz w:val="22"/>
                <w:szCs w:val="22"/>
              </w:rPr>
              <w:t xml:space="preserve">Копия действующей лицензии на осуществление </w:t>
            </w: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деятельности</w:t>
              </w:r>
            </w:hyperlink>
            <w:r>
              <w:rPr>
                <w:b/>
                <w:sz w:val="22"/>
                <w:szCs w:val="22"/>
              </w:rPr>
              <w:t xml:space="preserve"> по сбору, использованию, обезвреживанию, транспортировке, размещению </w:t>
            </w:r>
            <w:hyperlink r:id="rId6">
              <w:r>
                <w:rPr>
                  <w:rStyle w:val="InternetLink"/>
                  <w:b/>
                  <w:sz w:val="22"/>
                  <w:szCs w:val="22"/>
                </w:rPr>
                <w:t>отходов I - IV класса опасности</w:t>
              </w:r>
            </w:hyperlink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7" w:hanging="0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/>
              <w:t>мусор строительный от разборки зданий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ункт «</w:t>
      </w:r>
      <w:r>
        <w:rPr>
          <w:b/>
          <w:sz w:val="22"/>
          <w:szCs w:val="22"/>
        </w:rPr>
        <w:t xml:space="preserve">Срок внесения денежных средств в качестве обеспечения заявки на участие в аукционе» раздела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ное поручение, подтверждающее перечисление денежных средств в качестве обеспечения заявки на участие в аукционе (копия), должно быть оформлено в соответствии с требованиями соответствующих нормативных актов (Центрального банка РФ, Министерства Финансов РФ и др.).</w:t>
            </w:r>
          </w:p>
          <w:p>
            <w:pPr>
              <w:pStyle w:val="Normal"/>
              <w:ind w:firstLine="258"/>
              <w:jc w:val="both"/>
              <w:rPr>
                <w:b/>
                <w:b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22 ию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1 год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ункт «</w:t>
      </w:r>
      <w:r>
        <w:rPr>
          <w:b/>
          <w:sz w:val="22"/>
          <w:szCs w:val="22"/>
        </w:rPr>
        <w:t xml:space="preserve">Дата окончания подачи заявок на участие в аукционе» раздела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</w:t>
      </w:r>
      <w:r>
        <w:rPr>
          <w:b/>
        </w:rPr>
        <w:t>документации об аукционе изложить в новой редакции</w:t>
      </w:r>
      <w:r>
        <w:rPr/>
        <w:t>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июня  2011 года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ункт «Срок отзыва</w:t>
      </w:r>
      <w:r>
        <w:rPr>
          <w:b/>
          <w:sz w:val="22"/>
          <w:szCs w:val="22"/>
        </w:rPr>
        <w:t xml:space="preserve"> заявок на участие в аукционе» раздела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В любое время до 22 июня 2011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ункт «</w:t>
      </w:r>
      <w:r>
        <w:rPr>
          <w:b/>
          <w:sz w:val="22"/>
          <w:szCs w:val="22"/>
        </w:rPr>
        <w:t xml:space="preserve">Дата окончания предоставления разъяснений» раздела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юня 2011 го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Разделы  </w:t>
      </w:r>
      <w:r>
        <w:rPr>
          <w:b/>
          <w:lang w:val="en-US"/>
        </w:rPr>
        <w:t>IX</w:t>
      </w:r>
      <w:r>
        <w:rPr>
          <w:b/>
        </w:rPr>
        <w:t xml:space="preserve">,  </w:t>
      </w:r>
      <w:r>
        <w:rPr>
          <w:b/>
          <w:lang w:val="en-US"/>
        </w:rPr>
        <w:t>X</w:t>
      </w:r>
      <w:r>
        <w:rPr>
          <w:b/>
        </w:rPr>
        <w:t xml:space="preserve"> </w:t>
      </w:r>
      <w:r>
        <w:rPr/>
        <w:t>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24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 xml:space="preserve"> июня 2011 года 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0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>
                <w:lang w:val="ru-RU" w:eastAsia="ru-RU"/>
              </w:rPr>
            </w:pPr>
            <w:r>
              <w:rPr>
                <w:b/>
                <w:lang w:val="en-US" w:eastAsia="ru-RU"/>
              </w:rPr>
              <w:t>X</w:t>
            </w:r>
            <w:r>
              <w:rPr>
                <w:b/>
                <w:lang w:val="ru-RU" w:eastAsia="ru-RU"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 Пермь, ул.Кирова,82, зал заседаний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юн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2011 года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val="ru-RU" w:eastAsia="ru-RU"/>
              </w:rPr>
              <w:t>.00 (местное время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Открытый аукцион проводится в соответствии со статьей 37 Федерального закона от 21.07.2005  № 94-ФЗ и Правилами проведения открытого аукциона (</w:t>
            </w:r>
            <w:r>
              <w:rPr>
                <w:color w:val="3366FF"/>
                <w:sz w:val="22"/>
                <w:szCs w:val="22"/>
                <w:lang w:val="ru-RU" w:eastAsia="ru-RU"/>
              </w:rPr>
              <w:t>Приложение № 5</w:t>
            </w:r>
            <w:r>
              <w:rPr>
                <w:sz w:val="22"/>
                <w:szCs w:val="22"/>
                <w:lang w:val="ru-RU" w:eastAsia="ru-RU"/>
              </w:rPr>
              <w:t>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17"/>
        </w:tabs>
        <w:ind w:left="417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Список 1 Знак1"/>
    <w:qFormat/>
    <w:rPr>
      <w:sz w:val="24"/>
      <w:lang w:val="ru-RU" w:bidi="ar-SA"/>
    </w:rPr>
  </w:style>
  <w:style w:type="character" w:styleId="111">
    <w:name w:val="Список 1 Знак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z@perm.permregion.ru" TargetMode="External"/><Relationship Id="rId3" Type="http://schemas.openxmlformats.org/officeDocument/2006/relationships/hyperlink" Target="mailto:ratnalov@gmail.com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consultantplus://offline/main?base=LAW;n=111023;fld=134;dst=100011" TargetMode="External"/><Relationship Id="rId6" Type="http://schemas.openxmlformats.org/officeDocument/2006/relationships/hyperlink" Target="consultantplus://offline/main?base=LAW;n=90819;fld=134;dst=8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50:00Z</dcterms:created>
  <dc:creator>СОК</dc:creator>
  <dc:description/>
  <cp:keywords/>
  <dc:language>en-US</dc:language>
  <cp:lastModifiedBy>Трофимов Дмитрий Алексеевич</cp:lastModifiedBy>
  <cp:lastPrinted>2011-05-25T14:29:00Z</cp:lastPrinted>
  <dcterms:modified xsi:type="dcterms:W3CDTF">2011-05-25T08:50:00Z</dcterms:modified>
  <cp:revision>2</cp:revision>
  <dc:subject/>
  <dc:title/>
</cp:coreProperties>
</file>