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sz w:val="20"/>
          <w:u w:val="single"/>
        </w:rPr>
        <w:t>протокол № 32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5» мая 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: оказание охранных услуг для МУЗ «ГКП № 4» (извещение № 40 от «17» ма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7» мая  2011 года)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Договора: 34 560 (Тридцать четыре тысячи пятьсот шестьдесят) руб.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Пермь, ул. Хабаровская, д.56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охраны: с 26.05.2011 по 30.06.2011 г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  <w:szCs w:val="24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3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5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3"/>
        <w:gridCol w:w="1843"/>
        <w:gridCol w:w="3226"/>
      </w:tblGrid>
      <w:tr>
        <w:trPr>
          <w:tblHeader w:val="true"/>
          <w:trHeight w:val="983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Бахтерец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33 99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8-к от 20.05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ольчуга-Ура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34 1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-к от 20.05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ВС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4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0-к от 23.05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-Безопаснос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1-к от 24.05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О «Регион-Безопаснос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32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2-к от 24.05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гмал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98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3-к от 24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6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Бахтерец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ольчуга-Ура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ВС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-Безопасност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О «Регион-Безопасност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«Пигмалион»</w:t>
      </w:r>
      <w:r>
        <w:rPr>
          <w:bCs/>
          <w:kern w:val="2"/>
          <w:sz w:val="24"/>
          <w:szCs w:val="24"/>
        </w:rPr>
        <w:t xml:space="preserve"> и составила 28 598 (Двадцать восемь тысяч пятьсот девяносто восемь)  рублей 00 копее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Пигмалион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место нахождения: 614000, г. Пермь, ул. Седова, 22/2, офис 302; тел. (342) 240-29-06.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Гражданско-правового Договора  – </w:t>
      </w:r>
      <w:r>
        <w:rPr>
          <w:b/>
          <w:bCs/>
          <w:kern w:val="2"/>
          <w:sz w:val="24"/>
          <w:szCs w:val="24"/>
        </w:rPr>
        <w:t>28 598 (Двадцать восемь тысяч пятьсот девяносто восемь)  рублей 00 копеек.</w:t>
      </w:r>
    </w:p>
    <w:p>
      <w:pPr>
        <w:pStyle w:val="TextBodyIndent"/>
        <w:numPr>
          <w:ilvl w:val="1"/>
          <w:numId w:val="4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b/>
          <w:sz w:val="24"/>
          <w:szCs w:val="24"/>
        </w:rPr>
        <w:t>Общество с ограниченной ответственностью Частное охранное предприятие «Камтранслес-Безопасность»</w:t>
      </w:r>
      <w:r>
        <w:rPr>
          <w:sz w:val="24"/>
          <w:szCs w:val="24"/>
        </w:rPr>
        <w:t>, место нахождения: г. Пермь, ул. Льва Шатрова, д. 2, тел./факс 249-60-60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>Цена Гражданско-правового Договор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–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29 376 (Двадцать девять тысяч триста семьдесят шесть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5» мая 2011 г. № 3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7"/>
        <w:gridCol w:w="1729"/>
        <w:gridCol w:w="1853"/>
        <w:gridCol w:w="1532"/>
        <w:gridCol w:w="232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Бахтерец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 990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ольчуга-Урал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 100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СС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 240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 376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 832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игмалион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 598,00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0-06-07T14:17:00Z</cp:lastPrinted>
  <dcterms:modified xsi:type="dcterms:W3CDTF">2011-05-25T04:07:00Z</dcterms:modified>
  <cp:revision>55</cp:revision>
  <dc:subject/>
  <dc:title>ПРОТОКОЛ ОЦЕНКИ И СОПОСТАВЛЕНИЯ ЗАЯВОК НА УЧАСТИЕ В КОНКУРСЕ </dc:title>
</cp:coreProperties>
</file>