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3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дноразового белья для апте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25» мая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одноразового белья для аптеки Муниципального учреждения здравоохранения «Городская клиническая больница № 7» (извещение № 43 от 18 мая 2011 года размещено на официальном сайте (www.zakupki.gov.ru) в сети Интернет 18 ма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91 45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родовые сертификаты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партиями с момента заключения договора по 10.07.2011г., по предварительной заявке Заказчика, первая поставка в течение трех дней с момента заключения догов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90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5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5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лькина Т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7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4.05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дикон 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659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4.05.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ые заявки соответствующими требованиям, установленным в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Здравмедтех-Екатеринбур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20135, г. Екатеринбург, ул. Старых Большевиков, д.7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03 790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Индикон 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30083. Г.Новосибирск, ул. Большевистская,177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115659,50 руб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Пользователь</cp:lastModifiedBy>
  <cp:lastPrinted>2011-04-07T18:37:00Z</cp:lastPrinted>
  <dcterms:modified xsi:type="dcterms:W3CDTF">2011-05-24T10:15:00Z</dcterms:modified>
  <cp:revision>26</cp:revision>
  <dc:subject/>
  <dc:title>Протокол № 7/1</dc:title>
</cp:coreProperties>
</file>