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ПРОЕКТ </w:t>
      </w:r>
    </w:p>
    <w:p>
      <w:pPr>
        <w:pStyle w:val="Heading"/>
        <w:spacing w:lineRule="exact" w:line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ражданско-правовой договор №</w:t>
      </w:r>
    </w:p>
    <w:p>
      <w:pPr>
        <w:pStyle w:val="Subtitle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на закупку неисключительных прав на использование программного обеспечения КриптоПро CSP не ниже версии 3.6 для ОС семейства Windows                                                                                                                     для МУЗ «Городская клиническая поликлиника №7»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«__»________2011г. </w:t>
        <w:tab/>
        <w:t xml:space="preserve">                                                             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 клиническая поликлиника №7», именуемое в дальнейшем Заказчик, в лице  главного врача Поляковой Людмилы Вадимовны, действующего на основании Устава, с одной стороны, и __________________, именуемое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1 г. №____) заключили настоящий гражданско-правово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1. Поставщик выполняет, а Заказчик принимает и оплачивает услуги на закупку неисключительных прав на использование программного обеспечения КриптоПро </w:t>
      </w:r>
      <w:r>
        <w:rPr>
          <w:sz w:val="22"/>
          <w:szCs w:val="22"/>
          <w:lang w:val="en-US"/>
        </w:rPr>
        <w:t>CSP</w:t>
      </w:r>
      <w:r>
        <w:rPr>
          <w:sz w:val="22"/>
          <w:szCs w:val="22"/>
        </w:rPr>
        <w:t xml:space="preserve"> не ниже версии 3.6 для ОС семейства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для МУЗ «Городская клиническая поликлиника №7» в срок не позднее 10 (десяти) рабочих дней с момента заключения настоящего Договора в строгом соответствии с Техническим заданием  (Приложение 1 к настоящему Договору), являющейся его неотъемлемой часть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2. Поставщик не вправе привлекать к оказанию услуг третьих лиц (субисполнителе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ОБЯЗАННОСТИ СТОРОН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1. Поставщик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1. иметь на момент заключения настоящего Договора действующую лицензию ФСБ России на осуществление деятельности по распространению шифровальных (криптогра</w:t>
        <w:softHyphen/>
        <w:t>фических) средств и технического обслуживания шифровальных (криптогра</w:t>
        <w:softHyphen/>
        <w:t>фических) средств (монтаж, установку, наладку шифровальных (криптографических) средств). Наличие лицензии – только у участника размещения заказ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2. За свой счет устранять допущенные по его вине недостатки в оказанных услуга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3. Соблюдать конфиденциальность сведений, ставших ему известными в результате выполне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4. Обеспечивать работу горячей линии в целях оказания оперативной информационной поддержки Заказчику по вопросам функционирования программ  в рабочие дни в период с 09ч.00 мин. до 18ч. 00 мин. по местному време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 Заказчик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оплатить передаваемые неисключительные права на использование программного обеспечения КриптоПро CSP не ниже версии 3.6 в порядке и в срок, предусмотренный настоящим Договор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ЦЕНА, УСЛОВИЯ ПЛАТЕЖ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3.1.Цена договора _____________ (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sz w:val="22"/>
          <w:szCs w:val="22"/>
        </w:rPr>
        <w:t>3.3. Цена договора является твердой и не может изменяться в ходе его исполнения. 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sz w:val="22"/>
          <w:szCs w:val="22"/>
        </w:rPr>
        <w:t xml:space="preserve">3.4. Окончательный расчет за оказанные услуги будет производиться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4. ПЕРЕДАЧА ПРАВ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Документом, подтверждающим факт передачи неисключительных прав на использование программного обеспечения КриптоПро CSP не ниже версии 3.6, является подписанный Заказчиком Акт приема-передачи пра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 Неисключительные права на использование программного обеспечения КриптоПро CSP не ниже версии 3.6 (п.1. настоящего Договора) переходят от Поставщика к Заказчику в полном объеме с даты передачи прав по акту приема-передачи прав от Поставщика к Заказч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3. Передача неисключительного права на использование программного обеспечения КриптоПро CSP не ниже версии 3.6 (п.1. настоящего Договора) оформляется Актом приема-передачи прав, который подписывается Сторонами в день передачи права Заказчик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5.1. За нарушение сроков поставки или сроков сбор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 xml:space="preserve">5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6.1. </w:t>
      </w: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ДОПОЛНИТЕЛЬНЫЕ УСЛОВ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2. Все споры и разногласия, возникшие между сторонами при исполнении настоящего Договора, разрешаются в претензионном порядке. Срок рассмотрения претензии – 10 дней с момента получения претенз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е урегулировании спора в претензионном порядке, последний передается на рассмотрение в Арбитражный суд Пермского кра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е уполномоченными на то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7.6. Договор составлен в двух экземплярах, один из которых находится у Поставщика, второй – у Заказчика.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7. В случае реорганизации Заказчика все права и обязательства по настоящему Договору переходят к его правопреемнику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8. ЮРИДИЧЕСКИЕ АДРЕСА И РЕКВИЗИТЫ СТОРОН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178"/>
      </w:tblGrid>
      <w:tr>
        <w:trPr>
          <w:trHeight w:val="2862" w:hRule="atLeast"/>
        </w:trPr>
        <w:tc>
          <w:tcPr>
            <w:tcW w:w="509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КБ № 7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10, г.Пермь, ул. Героев Хасана, 24                                 ИНН 5904080200, КПП 590401001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й области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Ф г.Перми, МУЗ «ГКБ №7», л/с 02920010434)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300000000006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Пермской обл. г.Пермь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245-51-88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   (Л.В.Поляков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»  ___________ 201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(_________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 ____________ 2011 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 гражданско-правовому договору № ___ от « ___ » __________ 2011 г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Спецификация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caps/>
          <w:sz w:val="22"/>
          <w:szCs w:val="22"/>
        </w:rPr>
      </w:pPr>
      <w:r>
        <w:rPr>
          <w:b w:val="false"/>
          <w:sz w:val="22"/>
          <w:szCs w:val="22"/>
        </w:rPr>
        <w:t xml:space="preserve">на закупку неисключительных прав на использование программного обеспечения </w:t>
        <w:br/>
        <w:t>КриптоПро CSP не ниже версии 3.6</w:t>
      </w:r>
    </w:p>
    <w:p>
      <w:pPr>
        <w:pStyle w:val="ListParagraph1"/>
        <w:keepLines w:val="false"/>
        <w:autoSpaceDE w:val="false"/>
        <w:spacing w:lineRule="auto" w:line="240" w:before="0" w:after="0"/>
        <w:ind w:left="0" w:hanging="0"/>
        <w:contextualSpacing/>
        <w:rPr>
          <w:rFonts w:eastAsia="Times New Roman"/>
          <w:caps/>
          <w:sz w:val="22"/>
          <w:szCs w:val="22"/>
          <w:lang w:eastAsia="ru-RU"/>
        </w:rPr>
      </w:pPr>
      <w:r>
        <w:rPr>
          <w:rFonts w:eastAsia="Times New Roman"/>
          <w:caps/>
          <w:sz w:val="22"/>
          <w:szCs w:val="22"/>
          <w:lang w:eastAsia="ru-RU"/>
        </w:rPr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93"/>
        <w:gridCol w:w="3452"/>
        <w:gridCol w:w="1083"/>
        <w:gridCol w:w="712"/>
        <w:gridCol w:w="722"/>
        <w:gridCol w:w="895"/>
      </w:tblGrid>
      <w:tr>
        <w:trPr>
          <w:trHeight w:val="51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 и технические характеристики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право пользования СКЗИ КриптоПро CSP на одном рабочем месте (неограниченный срок действия)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еисключительные права на использование программного обеспечения КриптоПро СSP не ниже версии 3.6 для ОС семейства Window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283" w:hanging="0"/>
        <w:jc w:val="both"/>
        <w:rPr/>
      </w:pPr>
      <w:r>
        <w:rPr>
          <w:sz w:val="22"/>
          <w:szCs w:val="22"/>
          <w:u w:val="single"/>
        </w:rPr>
        <w:t>*Общие требования к поставляемым лицензия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мплект поставки должны входить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право поставщика  на распространение программных средств на территории Российской Федерации, заверенные организацией, обладающей исключительными правами на программные средства (далее – Производитель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Наличие сертификата соответствия по требованиям ФСБ России к СКЗИ (не ниже КС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ие Производителя об обеспечении поставляемых лицензий всем комплексом стандартных услуг Производителя, осуществляемых им в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течение не менее 12 месяцев с момента поставки лицензий должна быть обеспечена </w:t>
      </w:r>
      <w:r>
        <w:rPr>
          <w:b/>
          <w:sz w:val="22"/>
          <w:szCs w:val="22"/>
        </w:rPr>
        <w:t>техническая поддержка</w:t>
      </w:r>
      <w:r>
        <w:rPr>
          <w:sz w:val="22"/>
          <w:szCs w:val="22"/>
        </w:rPr>
        <w:t xml:space="preserve"> программных средств, включающая в себ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казание консультационных услуг по телефону по установке и настройке программных средств в режиме “горячая линия” с 9 до 18 часов в рабочие дни по местному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333333"/>
          <w:spacing w:val="6"/>
          <w:sz w:val="22"/>
          <w:szCs w:val="22"/>
        </w:rPr>
      </w:pPr>
      <w:r>
        <w:rPr>
          <w:color w:val="333333"/>
          <w:spacing w:val="6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г. Пермь, ул. Г.Хасана, 24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>: В течение 10 дней с момента подписа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954" w:leader="none"/>
        </w:tabs>
        <w:ind w:left="0" w:hanging="0"/>
        <w:rPr>
          <w:b/>
          <w:b/>
          <w:bCs/>
          <w:sz w:val="22"/>
        </w:rPr>
      </w:pPr>
      <w:r>
        <w:rPr>
          <w:bCs/>
          <w:sz w:val="22"/>
        </w:rPr>
        <w:t xml:space="preserve">                                                           </w:t>
      </w:r>
    </w:p>
    <w:p>
      <w:pPr>
        <w:pStyle w:val="31"/>
        <w:keepNext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 Л.В.Полякова</w:t>
        <w:tab/>
        <w:tab/>
        <w:t xml:space="preserve">        ___________________/__________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«_____»______________2011г.</w:t>
        <w:tab/>
        <w:t xml:space="preserve">                                    «______» ________________ 2011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Style12">
    <w:name w:val="Название Знак"/>
    <w:basedOn w:val="Style10"/>
    <w:qFormat/>
    <w:rPr>
      <w:b/>
      <w:sz w:val="24"/>
    </w:rPr>
  </w:style>
  <w:style w:type="character" w:styleId="Style13">
    <w:name w:val="Подзаголово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keepLines/>
      <w:spacing w:lineRule="auto" w:line="288" w:before="0" w:after="120"/>
      <w:ind w:left="720" w:firstLine="720"/>
      <w:contextualSpacing/>
      <w:jc w:val="both"/>
    </w:pPr>
    <w:rPr>
      <w:rFonts w:eastAsia="Calib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459</dc:creator>
  <dc:description/>
  <dc:language>en-US</dc:language>
  <cp:lastModifiedBy>1</cp:lastModifiedBy>
  <cp:lastPrinted>2010-11-22T13:29:00Z</cp:lastPrinted>
  <dcterms:modified xsi:type="dcterms:W3CDTF">2011-05-25T03:51:00Z</dcterms:modified>
  <cp:revision>2</cp:revision>
  <dc:subject/>
  <dc:title>МУНИЦИПАЛЬНЫЙ КОНТРАКТ №</dc:title>
</cp:coreProperties>
</file>