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47от 25.05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на закупку неисключительных прав на использование программного обеспечения КриптоПро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для ОС семейств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для МУЗ «Городская клиническая поликлиника № 7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72"/>
        <w:gridCol w:w="2362"/>
        <w:gridCol w:w="982"/>
        <w:gridCol w:w="627"/>
        <w:gridCol w:w="2423"/>
        <w:gridCol w:w="661"/>
        <w:gridCol w:w="816"/>
      </w:tblGrid>
      <w:tr>
        <w:trPr>
          <w:trHeight w:val="51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технические характеристики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Указать)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цензия на право пользования СКЗИ КриптоПро CSP на одном рабочем месте (неограниченный срок действия)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ключительные права на использование программного обеспечения КриптоПро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ниже версии 3.6 для ОС семей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83" w:hanging="0"/>
        <w:jc w:val="both"/>
        <w:rPr/>
      </w:pPr>
      <w:r>
        <w:rPr>
          <w:sz w:val="24"/>
          <w:szCs w:val="24"/>
          <w:u w:val="single"/>
        </w:rPr>
        <w:t>*Общие требования к поставляемым лицензия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омплект поставки должны входить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документы, подтверждающие право поставщика  на распространение программных средств на территории Российской Федерации, заверенные организацией, обладающей исключительными правами на программные средства (далее – Производитель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по требованиям ФСБ России к СКЗИ (не ниже КС1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ие Производителя об обеспечении поставляемых лицензий всем комплексом стандартных услуг Производителя, осуществляемых им в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течение не менее 12 месяцев с момента поставки лицензий должна быть обеспечена </w:t>
      </w:r>
      <w:r>
        <w:rPr>
          <w:b/>
          <w:sz w:val="24"/>
          <w:szCs w:val="24"/>
        </w:rPr>
        <w:t>техническая поддержка</w:t>
      </w:r>
      <w:r>
        <w:rPr>
          <w:sz w:val="24"/>
          <w:szCs w:val="24"/>
        </w:rPr>
        <w:t xml:space="preserve"> программных средств, включающая в себ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ционных услуг по телефону по установке и настройке программных средств в режиме “горячая линия” с 9 до 18 часов в рабочие дни по местному времени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</w:t>
      </w:r>
      <w:r>
        <w:rPr>
          <w:b/>
          <w:spacing w:val="-10"/>
        </w:rPr>
        <w:t>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 xml:space="preserve">                  </w:t>
      </w: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5"/>
    <w:rPr>
      <w:strike w:val="false"/>
      <w:dstrike w:val="false"/>
      <w:color w:val="0273C3"/>
      <w:u w:val="none"/>
    </w:rPr>
  </w:style>
  <w:style w:type="character" w:styleId="U11">
    <w:name w:val="u-11"/>
    <w:basedOn w:val="Style5"/>
    <w:qFormat/>
    <w:rPr>
      <w:vanish w:val="false"/>
      <w:spacing w:val="0"/>
    </w:rPr>
  </w:style>
  <w:style w:type="character" w:styleId="Hotname1">
    <w:name w:val="hot_name1"/>
    <w:basedOn w:val="Style5"/>
    <w:qFormat/>
    <w:rPr>
      <w:rFonts w:ascii="Tahoma" w:hAnsi="Tahoma" w:cs="Tahoma"/>
      <w:color w:val="777777"/>
      <w:sz w:val="15"/>
      <w:szCs w:val="15"/>
    </w:rPr>
  </w:style>
  <w:style w:type="character" w:styleId="Style6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8">
    <w:name w:val="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24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1-05-24T11:47:00Z</dcterms:modified>
  <cp:revision>7</cp:revision>
  <dc:subject/>
  <dc:title>Приложение № 2</dc:title>
</cp:coreProperties>
</file>