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мая 2011 года № 4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астворов для аптеки (инъекционные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color w:val="0000FF"/>
              </w:rPr>
              <w:t>7_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ми по предварительной заявке Заказчика с даты  заключения договора по 30.09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>
          <w:trHeight w:val="4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4 983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сформирована исходя из средней стоимости товара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31» м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1-05-25T09:19:00Z</cp:lastPrinted>
  <dcterms:modified xsi:type="dcterms:W3CDTF">2011-05-25T03:45:00Z</dcterms:modified>
  <cp:revision>54</cp:revision>
  <dc:subject/>
  <dc:title>ИЗВЕЩЕНИЕ № 59 от «06» августа 2008 г</dc:title>
</cp:coreProperties>
</file>