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ссмотрения и оценки котировочных заявок на выполн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 по капитальному ремонту о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5» мая 2011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выполнение работ по капитальному ремонту окон (извещение </w:t>
      </w:r>
      <w:r>
        <w:rPr>
          <w:b/>
        </w:rPr>
        <w:t>№ 22 от</w:t>
      </w:r>
      <w:r>
        <w:rPr/>
        <w:t xml:space="preserve"> </w:t>
      </w:r>
      <w:r>
        <w:rPr>
          <w:b/>
        </w:rPr>
        <w:t>«17» ма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17» ма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240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выполнение капитального ремонта окон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в течении 14 (четырнадцати) календарных дней после подписания договор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связанные с выполнением работ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10 (десять) котировочных заяв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ту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Окна Ве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Стро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сильева Н.Г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75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екс плю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Сит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трей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БН Стро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47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К-Пермь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1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игинал-Интерьер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Оригинал-Интерьер» составила 179000 (сто семьдесят девять тысяч 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Оригинал-Интерьер» (614064, г.Пермь, ул. Усольская, 15) с ценой договора 179000 (сто семьдесят девять тысяч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ТБН Строй» (614107, г.Пермь, ул. Чехова, 4) с ценой договора 179470(сто семьдесят девять тысяч четыреста семьдесят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О.Н.Смирн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Кирпанева)</w:t>
      </w:r>
    </w:p>
    <w:p>
      <w:pPr>
        <w:pStyle w:val="Normal"/>
        <w:rPr/>
      </w:pPr>
      <w:r>
        <w:rPr/>
        <w:t xml:space="preserve">         </w:t>
      </w:r>
      <w:r>
        <w:rPr/>
        <w:t>Секретарь комиссии: __________________________(Попова Т.А.)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5-25T12:04:00Z</cp:lastPrinted>
  <dcterms:modified xsi:type="dcterms:W3CDTF">2011-05-25T06:04:00Z</dcterms:modified>
  <cp:revision>569</cp:revision>
  <dc:subject/>
  <dc:title>ПРОТОКОЛ № 26</dc:title>
</cp:coreProperties>
</file>