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4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0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малые без выступа (ТОР ВМ) №1.0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большие без выступа (ТОР ВМ) №1.0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средние без выступа (ТОР ВМ) №1.0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премоляров 4-х форм (ТОР ВМ) № 1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моляров 4-х форм (ТОР ВМ) № 1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малые (ТОР ВМ) № 1.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средние (ТОР ВМ) № 1.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ор матриц</w:t>
            </w:r>
            <w:r>
              <w:rPr>
                <w:sz w:val="20"/>
                <w:szCs w:val="20"/>
              </w:rPr>
              <w:t xml:space="preserve"> металлических (матрицы замковые малые, средние, большие) с фиксатором замыкающи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ТОР ВМ) № 1.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8 шт + фиксатор (№ 1,003) -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контурные металлические с фиксирующим устройством для моляров  центральный выступ(ТОР ВМ) №1.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с фиксирующим устройством для премоляров  билатеральные (ТОР ВМ) №1.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с фиксирующим устройством для премоляров  выступ слева (ТОР ВМ) №1.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с фиксирующим устройством для премоляров  выступ справа (ТОР ВМ) №1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плект матриц</w:t>
            </w:r>
            <w:r>
              <w:rPr>
                <w:sz w:val="20"/>
                <w:szCs w:val="20"/>
              </w:rPr>
              <w:t xml:space="preserve"> контурных лавсановых с фиксирующим устройством для моляров и премоляров (ТОР ВМ) № 1.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3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плект матриц</w:t>
            </w:r>
            <w:r>
              <w:rPr>
                <w:sz w:val="20"/>
                <w:szCs w:val="20"/>
              </w:rPr>
              <w:t xml:space="preserve"> контурных лавсановых с фиксирующим устройством для премоляров 4-х форм (ТОР ВМ) № 1.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6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плект матриц</w:t>
            </w:r>
            <w:r>
              <w:rPr>
                <w:sz w:val="20"/>
                <w:szCs w:val="20"/>
              </w:rPr>
              <w:t xml:space="preserve"> контурных лавсановых с фиксирующим устройством для моляров 4-х форм (ТОР ВМ) № 1.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6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Набор матриц</w:t>
            </w:r>
            <w:r>
              <w:rPr>
                <w:sz w:val="20"/>
                <w:szCs w:val="20"/>
              </w:rPr>
              <w:t xml:space="preserve"> контурных металлических с фиксирующим устройством для премоляров 4-х форм (ТОР ВМ) № 1.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6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Набор матриц</w:t>
            </w:r>
            <w:r>
              <w:rPr>
                <w:sz w:val="20"/>
                <w:szCs w:val="20"/>
              </w:rPr>
              <w:t xml:space="preserve"> контурных металлических с фиксирующим устройством для моляров 4-х форм (ТОР ВМ) № 1.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6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инья</w:t>
            </w:r>
            <w:r>
              <w:rPr>
                <w:sz w:val="20"/>
                <w:szCs w:val="20"/>
              </w:rPr>
              <w:t xml:space="preserve"> фиксирующие деревянные 2-х типов (тонкие короткие белые и тонкие короткие зеленые) (ТОР ВМ) № 1.080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инья</w:t>
            </w:r>
            <w:r>
              <w:rPr>
                <w:sz w:val="20"/>
                <w:szCs w:val="20"/>
              </w:rPr>
              <w:t xml:space="preserve"> фиксирующие деревянные 4-х типов (тонкие короткие белые, тонкие короткие синие, тонкие короткие желтые, тонкие короткие розовые) (ТОР ВМ) № 1.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Пластины сепарационные</w:t>
            </w:r>
            <w:r>
              <w:rPr>
                <w:sz w:val="20"/>
                <w:szCs w:val="20"/>
              </w:rPr>
              <w:t xml:space="preserve"> лавсановые (ширина  8 мм, длина 100 мм)  (ТОР ВМ) № 1.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лавсановые в рулоне (ширина  8 мм, длина 10 м)  (ТОР ВМ) № 1.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инья</w:t>
            </w:r>
            <w:r>
              <w:rPr>
                <w:sz w:val="20"/>
                <w:szCs w:val="20"/>
              </w:rPr>
              <w:t xml:space="preserve"> светопрозрачные тонкие (ТОР ВМ) № 1.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4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Лента матричная </w:t>
            </w:r>
            <w:r>
              <w:rPr>
                <w:sz w:val="20"/>
                <w:szCs w:val="20"/>
              </w:rPr>
              <w:t>металлическая (</w:t>
            </w:r>
            <w:r>
              <w:rPr>
                <w:sz w:val="20"/>
                <w:szCs w:val="20"/>
                <w:lang w:val="en-US"/>
              </w:rPr>
              <w:t>Ker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w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6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7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дисков </w:t>
            </w:r>
            <w:r>
              <w:rPr>
                <w:sz w:val="20"/>
                <w:szCs w:val="20"/>
              </w:rPr>
              <w:t xml:space="preserve">шлифовальных и полированых с металлической втулкой диаметр 16 мм (ТОР ВМ) № НК 1.072 (диски для снятии излишков материала, диски для предварительного и окончательного шлифования, диски для полирования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4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одержатель</w:t>
            </w:r>
            <w:r>
              <w:rPr>
                <w:sz w:val="20"/>
                <w:szCs w:val="20"/>
              </w:rPr>
              <w:t xml:space="preserve"> для углового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юч для титановых штифтов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Unimetr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Бумага артикуляционна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Bausch</w:t>
            </w:r>
            <w:r>
              <w:rPr>
                <w:sz w:val="20"/>
                <w:szCs w:val="20"/>
              </w:rPr>
              <w:t>) си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0/300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Сменные д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рай типсы</w:t>
            </w:r>
            <w:r>
              <w:rPr>
                <w:sz w:val="20"/>
                <w:szCs w:val="20"/>
              </w:rPr>
              <w:t xml:space="preserve"> – прокладки стоматологические сорбцион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>для полирования (ТОР ВМ) № НК 1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>для окончательной обработки (ТОР ВМ) № НК 1.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>шлифовальные, универсальный набор (ТОР ВМ) № НК 1,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75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Штрипсы</w:t>
            </w:r>
            <w:r>
              <w:rPr>
                <w:sz w:val="20"/>
                <w:szCs w:val="20"/>
              </w:rPr>
              <w:t xml:space="preserve"> стальные (</w:t>
            </w:r>
            <w:r>
              <w:rPr>
                <w:sz w:val="20"/>
                <w:szCs w:val="20"/>
                <w:lang w:val="en-US"/>
              </w:rPr>
              <w:t>HORICO</w:t>
            </w:r>
            <w:r>
              <w:rPr>
                <w:sz w:val="20"/>
                <w:szCs w:val="20"/>
              </w:rPr>
              <w:t>) средней жест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Штрипсы</w:t>
            </w:r>
            <w:r>
              <w:rPr>
                <w:sz w:val="20"/>
                <w:szCs w:val="20"/>
              </w:rPr>
              <w:t xml:space="preserve"> пластмассовые </w:t>
            </w:r>
            <w:r>
              <w:rPr>
                <w:sz w:val="20"/>
                <w:szCs w:val="20"/>
                <w:lang w:val="en-US"/>
              </w:rPr>
              <w:t>St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nt</w:t>
            </w:r>
            <w:r>
              <w:rPr>
                <w:sz w:val="20"/>
                <w:szCs w:val="20"/>
              </w:rPr>
              <w:t xml:space="preserve"> средней жесткости (сине-коричнев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24T13:29:00Z</cp:lastPrinted>
  <dcterms:modified xsi:type="dcterms:W3CDTF">2011-05-24T07:34:00Z</dcterms:modified>
  <cp:revision>119</cp:revision>
  <dc:subject/>
  <dc:title>№ лота</dc:title>
</cp:coreProperties>
</file>